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 conce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soon! PDQ toolkit for Door writers! Now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written in QuickBASIC/PDQ and take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mess around with lesser tools, it's on it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Mike 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OS-BBS (214) 340-6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