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</w:t>
      </w:r>
      <w:r>
        <w:rPr/>
        <w:t>PROGRAM.DOC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ritten By: Jack Okorn                   Date: 09-16-9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program I've written to release to all PCBoar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be running 15.x or better. It was written using PPL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ritten to give your callers a place to go and try the many dif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's you may have on your BBS. I've wrote a few myself and lik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off, then as you go along you may quite using some for a new o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s a nice place to place your old work instead of the trash c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here is the meat and potatoes of the progra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can call the ppe up with any name you like, I use PPE,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type to start the program, or leave it as it 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go in your PCBsetup under command files and set it in such a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PE    10                C:\PPE\PROGRAM\PROGRA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set up the config file, this file must remain the name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line 1 and place the name off the PPE to show up on you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 line 2 give the full path to the PPE,Just remember its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1,3,5 Name and 2,4,6 Path and so on. You may enter up to 26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PE name can not be longer then 19 spaces. The path will rea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paces. Remember not to go over 30 spaces out or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PE MEN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PPE\PROGRAM\PROGRA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PPE\BANK\BAN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edit the key file, pretty simple heres a quick break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1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2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3  REGISTER CODE, 0 ONLY INLESS YOU GO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may add a 6 to the reg. number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tart up Reg. to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4  (MENUR) for redbackground  (MENUB) f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5  COLOR code for bbs name and PPE names 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NE 6  Sec level needed to add PPE, for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new PPE's to your menu, Enter a (E) on the sysop prompt. When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edit your config enter (Y), then just fa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lete one of the entree's you have to go into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OS I use Norton Commander it makes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iles must reside in the same directiory as the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s about it I give no guarntees with this other then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hard drive space but it works for me and it should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rename the PPE and it does'nt work change it back to Progra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d'nt test it with a differnt name, But remember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named PROGRAM.CF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2 ways to get your free reqister number (1) call me at ho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2) 228-9740, Or easyer yet call my BBS at (412) 228-3254 at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rence #11, At the main menu of C 11 type KEY, this will give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 number, please write it down. I still have to work o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can download it. If you have any ideas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my program and enjoy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ack Okorn     Sysop  TELECRAZ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