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E is a quick and dirty hack based on an even quicker and dirtier hac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pped out for my own BBS.  To get the source code (for whatever amu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may have; it's pretty sloppy), send $1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ource sent by email, don't forget to includ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your user name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shareware/freeware disclaimers apply, i.e., I retain all copy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lthough I grant permission to distribute the compiled P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unaltered and accompanied by this documentation, also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arantee that the software works on my system, and that if delet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it'll take up less space.  Other than that, I guarantee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, though, and I'll do my best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K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4 Kittre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, CA 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.karp@teamh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directory for FLE and put the .PPE in it.  For purpos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I will assume that the directory is C:\PCB\PPL\FLE;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thing else, please make the necessary adjustments in transla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o you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your directory files.  You can have up to 26 of these (i.e.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rive directories, and 25 CD-ROMs, or one for general file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, one for adult files, etc.).  In any case, nam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, BKO, CKO,...  If you use all 26 possibles, naturally the last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amed ZKO.  If you use less, it's no problem as long as you don't ski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Skipping will produce some strange results.  Put them all in the 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otnote: FLE is aware of the normal PCBoard security, graph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naming conventions within limits.  You can use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(AKO30), graphics (AKOG), and/or language (AKO.FRE) file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ombine them (AKOG30.FRE), but you *MUST* have the base file (AKO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, or FLE will die in ag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 master directory file which will list the various directo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d in step 2.  Name this file DIRDIR and put it in the 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gain, you can use any combination of language, graph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naming, but here you can omit the base file if you're su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place your current DIR file with a text file that will run the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FLE\F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're ready to ro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