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STSR version 1.1 Copyright 1994 by Jay Cle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requires OS/2 version 2.1 to run properly. Please read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at the end of this document before using this program.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OSTSR unless you are running OS/2 2.1, as running it from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will cause the machine to lock up.  It has not been tested with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 not know at this time whether it would work with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an acronym for OS/2 Time Slice Releaser.  I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programs that are Desqview-aware run smoothly and consume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's time when running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using OS2SPEED -or- OS2SPEED combined with TAME2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offers a speed/size enhancement over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, quite simply, a DOS TSR that, when it is run in an OS/2 2.x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, will convert Desqview time-slices to OS/2 time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chnically, DV-PAUSEs are intercepted and converted to DOSSLEEP c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-aware programs will typically consume FAR less CPU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running. Instead of having a high (up to 100%)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tion all the time, OSTSR will cut CPU utilization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V-aware programs to below 50%, and as low as 0% in some situ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 amount depends on OSTSR's settings, the speed of the mach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work the DV-aware program is doing at any particula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works by fooling DV-aware programs into thinking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under Desqview.  When such a program makes a reques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 of its timeslice to Desqview, the call is intercepted by OS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turned into a similar request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been tested and is known to work very well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   TX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O      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dit       SH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MR/O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and should work with any DV-aware program.  It will b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 effect on non-DV-aware programs.  OSTSR will work in full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ed, and minimized sessions.  OSTSR 1.1 takes only 336 byt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ession, and may be loaded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allows the user to specify the amount of time to give back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DV-aware program relenquishes it's time slice. 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allows settings from 0 to 65535 milliseconds. The actu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aken from the application may vary, and is ultimately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's scheduler.  While this limits the actual amount of twee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 can do using this program, it generally insures that thing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othly no matter what option you select.  Experimentation is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what setting is best for your system.  On tests that 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have conducted, a setting of 2 or 3 seems to work best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DV-aware program, although you may find a lower or high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better for you. Note that a setting of 0 milliseconds doe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verall system performance, but should (I haven't been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is) give up the rest of a timeslice *if*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which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tarters, try a setting of 3, then go up or down to find w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for you.  If you are running Wildcat! or other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rograms, try a setting of 2 first, if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, try a setting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has a "monitor" mode that displays two indicators when a DV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running.  They are very usefull for determining whi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V-aware, and for gaugeing the impact of OSTSR. When in "mon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the indicators are displayed in the upper left-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or window that it is running in.  The first one is a smiley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ppears when OS/2 has taken from the application via OSTSR.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gram gives up it's time slice OSTSR displays the smil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OS/2 returns to the program, the smiley is erased.)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ight of the is a "twirly-bar" which moves one "notch"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returns part of a timeslice to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the more the smiley is displayed, the better for tot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noted that these indicators will only be display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unning a DV-a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"tweeked" your system, disable the monitor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mode does impact on performance itself (particularly for dos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run in a window), and should only be used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a Dos session, either windowed or full-screen (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omended for testing in monitor mode). Run OSTSR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SR 2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oads OSTSR resident in your DOS session with 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isecond release setting, with monitor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run your Desqview-aware application(s) from this s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indeed Desqview-aware, you should see the smil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rly-bar in the upper left-hand corner of the screen o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OSTSR is doing it's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, if IDLE_SENSITIVITY in the settings folder for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is set to 100%, OSTSR will may not have a positive imp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 If it is set to 100%, change it to 99% or lo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your DV-aware applications in a window, both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OSTSR loaded, while watching PULSE or anot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zation monitor.  This will gauge the impact that OSTSR h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ing 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TSR # [/M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# is a number between 0 and 65535.  if # is not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1 is assumed.  /M and /D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enables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temporarily disables Desqview emulation. This usually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 that OSTSR will not seem to be present.  This swit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to allow users to temporarily turn OSTSR 'off'.  OS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turned back 'on' by re-running it without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if the program requests a time-slice relea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be sent to OS/2, this simply disables the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fools' other programs into thinking they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qView. (New switch for version 1.1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</w:t>
        <w:tab/>
        <w:tab/>
        <w:tab/>
        <w:t xml:space="preserve">    (running OSTSR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cifies a default 1 ms DOS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 no indicat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STSR 3 </w:t>
        <w:tab/>
        <w:tab/>
        <w:t xml:space="preserve">    ( 3 millisecond DOSSLEEP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dic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TSR 2 /m</w:t>
        <w:tab/>
        <w:tab/>
        <w:t xml:space="preserve">    ( 2 millisecond DOSSLEEP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"monitor" indicators turned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OSTSR when it is already installed in memor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of the already running copy.  This allows you to chang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"on-the-fly".  If you do not specify otherwis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to: Monitor Mode OFF, 1 ms release, DV-fa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put OSTSR somewhere in your path so tha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y directory.   However, most users will find it easies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via their AUTOEXEC.BAT, so that it will be automatically loa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OS session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TSR is copyrighted free-ware, which means you can use it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 (free of charge) as long as you do not modify the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.  Please do not distribute it without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tested OSTSR to the best of my ability. However,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bugs, or programs that cause incompatibilities, I'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ing about them. I can be contacted at the address below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Wildnet! Programming conference, the FIDO OS/2 DO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or via the Madmen &amp; Maniacs BBS (706-860-578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ay Cle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.O. 2042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tinez, GA 309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Legales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makes no warranty, ei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to implied warranties of merchantability and fitness for a pa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lar purpose with respect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EVENT SHALL JAY CLEGG OR ANY OF HIS ASSOCIATES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DAMAGES FOR LOSS OF BUSINESS PROFITS,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ON, LOSS OF BUSINESS INFORMATION, OR OTHER PECUNIAR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ISING OUT OF THE USE OF OR INABILITY TO USE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Y CLEGG HAS BEEN ADVISED OF THE POSSIBILITY OF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history: OS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1  This version was written in C and was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n the final product.  Just a test program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8  ASM version with time slice indicator.  Seperate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 from startup code to squeeze resident siz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nimum.  Allowed for specifying DOSSLEEP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.9  Beta test.  Added TS indicator switch, and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parameters of resident program by reru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xed a few esoteric bug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0 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'Maintenance release'.  Added support for converting 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slice releases to OS/2 releases. Some programs (SH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calling this instead of the DV call.  Adde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mporarily disable DesqView emulation (/d)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not emulate DV until OSTSR is re-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witch.  Some programs (Usurper - game door?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use additional DV functions which OSTS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not provide, hence, this allows users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OSTSR and re-enable it when a certai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d.  Refined code so that resident size is still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, despit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