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mes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/e/m/a/j Communications    2:440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S/2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shareware programs know about DESQview and can g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tasks when they don't need it (when a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press, or BBS software is waiting for a c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 This means that when running these "DESQview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ctually speed up other programs on your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only using as much processor time as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OS/2 programs do this too - and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grams running under OS/2 give away time like thi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grams don't currently hav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OS/2 SPEED comes in.  It tells progra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under DESQview - and when they use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give away time, it intercepts this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elant OS/2 function.  The net result is that all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programs become OS/2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OS/2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ut a command to run OS/2 SPEED (OS2SPEED.CO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file so that it is loaded for each dos-box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nything else on the command line then OS/2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when the program is releasing time slices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the top left hand corner of the dos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onitor mode -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SPEED                Runs OS/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SPEED *              Runs OS/2 SPEED in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he settings for your DOS windo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CONDS is set to 0 (this means that OS/2 SPEED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if OS/2 SPEED is really performing 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y good CPU usage monitor.  OS/2 com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ULSE which is meant to monitor CPU usage, b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doesn't seem to do a very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PEED has made a substantial difference to the spee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peed works for me.  If it doesn't for you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e what happens and what you're trying to do -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   I may come up with a solution, bu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no guarentees.  If it breaks - you keep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say, I never would have thought of this idea on my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w a program, 'DV2WIN.EXE' by Ian Harris which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unction, but for Microsoft Windows.  This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for OS/2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OS/2 SPEED 1.00 always went into monitor mod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ere passed to it.  This is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OS/2 SPEED can now correctl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