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WATCH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, AR 7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501)-791-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program costs $10 if used longer than 30 days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it, please send $1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will be posted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allow PCB sysops to watch the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Board system with up to 9 active nodes "/E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ime delayed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'key' files to worr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255 names to 'Watch'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once every 5 seconds so updates don't hog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last line of the callers log for each nod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menu (1 to 9 keys) for each node, allow running a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review the callers log in reverse time fash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Shareware.  Not crippled, nagged, or "missing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Make a directory for watch, and copy all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Edit watch.cfg and add correct paths to 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is full Drive:\path\filename for 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 is fill Drive:\path\filename for callers log.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, leave the node number of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is your number of nodes (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Line is the first node # to monitor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dit watch.cfg and add names of users to watch for starting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nder the usernet.dat and callers log paths and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Run program by calling WATCH (it will look for default watch.cfg)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gram by calling WATCH CONFIG.CFG.  This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boards to allow each sysop to have their own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s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 the "WATCH.CFG" logs on, their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window, and the program will signal you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at user from the screen.  There currently is no q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there to hit a key, the program will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will not log watched callers in the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number keys (not F-keys) 1-9 bring up that n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will have a choice of R)unning Node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ting back to Watch, or viewing the C)allers log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tch file "NODE.BAT" must exist, and is pas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word "node" with the number appended, i.e. "node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ther program from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node1 tne-use 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once batch file in your path, can work for all 9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batch files, and be as creative as you want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 was used as an example.  Lan Hijack, or several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uld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Novell, Windows 3.1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d without TAME).  It supports multiple file sh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"SHARE" be loaded for the file shar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or suggestions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