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FIND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FINDER PPE V1.095 is a program for PCBoard 15.21 BBSs , that a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an for node or a list of node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scans the dBASE Nodelist in PCBoard v15.21, using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riteria like; Zone:Net/Node, Sysop Name, BBS Name, Place &amp;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.........:  2:362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Zon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Region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, scans nodelist for all nodes starting on 2:362/57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node with zone or region diferent than 2: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ock option, you can scan only a net or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the lock option, the PPE will scan until reac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or until reach the array limit of 10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fields to sca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.........:  96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........:  J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.....:  Lis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Zon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Region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PPE will scan in net ID 96 , for a sysop with "Jo�o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me and living in "Lisbo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ock Region is Unlocked, in that case, PPE only scans ne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ck Zone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........:  2:36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.......:  35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Zon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Region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PPE creates a list of all nodes in fidonet zone 36, placed in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(D) key, PPE will create &amp; send you the lis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NODEFI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 -&gt; The path\filename of PCB15.21 nodelist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 -&gt; Your path to ZMSEND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just copy PPE and NODEFIND.CFG to same directory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in your main CMD.LS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F              0    C:\PCB\PPE\NODEFIN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