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avid Ba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 26 May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USY?  Well it is a program that will let your users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s busy or down when they try to do a CHAT or WHO.  I am run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when I was running an event on one node I wanted user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at node was tied up.  If I was running the mail or ju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 figured it would be a good way to let users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still operational but just tied up for other purposes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tarting with version 1.1 you can now use the /DOOR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usy in your door batch files.  This will let your other user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tup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very easy.  Copy BUSY.EXE into the PCB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mewhere.  In the same directory create a file called BUSY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.DA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MAIN\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at is required.  Just the full drive,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NE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p and runn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BUSY up and running you can just run BUSY for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4 different parameters you have to pass to ru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/A/B/C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Can be 1 character.  Either U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Un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Can be 2 numerals from 1 to 99 (Represent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an be 25 characters (Normally the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DOOR and the User name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an be 24 characters (Normally the User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- BUSY /U/1/SYSOP/WORK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Y /D/2/DAVID BASILE/WORK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Y /U/1/MAIL RUN TO/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Y /D/1/DOOR/PLAYIN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Y /D/1/DOOR/USING THE BINGO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BUSY C1 will clear node 1.  You do not need to use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when using the 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/DOOR switch the users name will remain the sam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it will be placed in the city location.  You can use eithe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 for the first switch but if you use the DOOR switch it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D.  This lets the user know what door the other node is using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ame like Chess or Othello.  This way a user 1 could wait for 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oor before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board.bat I put this line so everytime I go to dos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y users know I have the system tied up and it also keep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hat with me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/U/1/SYSOP MAINT IN PROGRESS/FORT RUCKER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PCB 14.x /E3 and only use 2 nodes so in my autoexec.bat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/U/3/INACTIVE NODE/NEED CASH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I have node 1 down and a user is on node 2, if he uses the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mands they will see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Unavailable for Chat  SYSOP MAINT IN PROGRESS  FORT RUCK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vailable for Chat    SNUFFY SMITH             FALLING TROUSER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Unavailable for Chat  INACTIVE NODE            NEED CASH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Node 3 hasn't helped me raise any money but it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n when I want to clear node 3 I just type BUSY C3.  Node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cleared because when you bring the board back u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nyway and go back to it's normal online status.  I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mail runs if I only drop one node.  I just plug in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et users know there is a mail run going on and all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emb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he / before the C to clear a node BUT you will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s ie. BUSY /U/1/BUCK ROGERS/MILK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pack your message base or users file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nodes you made active.  PCBoard will tell you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inactive before you continue so it is best to just do BUSY C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s the node number you wan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lear an active node (one with an actual user 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ake more nodes than your software is suppose to handl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14.x /E3 should only use 3 and /E6 should only use 6.  The resul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BUSY if you are not running at least 2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PCB 14.x /E3 but are not using a network 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sort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ON A PCBOARD /S OR /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s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 Please use this program free of charge and distribute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ll bugs, errors, comments and suggestions to m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Killer BBS (The Strange Name BBS) 205-598-1938 Dual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598-8770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 by the use of this program. 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or any for any claim by any other party.  (I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e you tried my Bingo doo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