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���� ����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��   �����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    �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tHE Hidden iLLU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C NEW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C NEWS PPE V1.095 is a program for PCBoard BBSs , that a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System News, in the Command wait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Program E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S only works in main boar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creates a new Command Prompt for all other Confies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ference commands used in CMD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ain menu, you may leave 1 blank lines in bottom of screen for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. The NEWS.S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he New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must have the path\filename of your CMD.LST for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line must have you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the others with news (max. 100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NOT USE 1st AND LAST LI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is the same for SCROLLER NEW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.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, just copy PPE and NEWS.SCL to same directory, and install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PCBTEXT. file in record # 396,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CB\PPE\NEWSTATI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. The Hidden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newest small Portugue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d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uilding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reating ANSi/VGA Gra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posing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ing Int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be a member, to be a Dist Site, or just contact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:    hidden_i.grp@skyship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Hidden_I GRP, 2:362/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