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���� 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   �����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tHE Hidden iLLU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S SCROLLER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SCROLLER PPE V1.095 is a program for PCBoard BBSs , that a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System News, in the Command waitin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show news, in 4 scroll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ust display all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lling message from rigth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lling from left to ri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rom middle to sid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Program E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oller only works in main boar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creates a new Command Prompt for all other Confie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ference commands used in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ain menu, you may leave 1 blank lines in bottom of screen for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will adjust scrolling speed using actual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will be unavailable in 2400bp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The NEWS.SC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Ne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must have the path\filename of your CMD.LST for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line must have you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the others with news (max. 100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O NOT USE 1st AND LAST LI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, just copy PPE and NEWS.SCL to same directory, and instal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PCBTEXT. file in record # 396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CB\PPE\NEWSSCR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 The Hidde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newest small Portugues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ilding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ing ANSi/VGA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os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In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 member, to be a Dist Site, or just contact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:    hidden_i.grp@skyship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Hidden_I GRP, 2:362/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