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PE-LAN.EXE is a utility to be used with the LANtastic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enable the user to completely delete the LANTAST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Since this control subdirectory contains both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, deletion of this directory is made easy wit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deleting your LANTASTI.NET sub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PE-LAN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ing the drive letter specifies which driv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TASTI.NET subdirectory.  This letter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The drive letter specified on the command lin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of a local drive.  If a network drive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pecified, the program will terminate with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so, this utility should not be used while the SER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running.  This will cause 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above syntax is entered in successfully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to be sure they want to delete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