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Q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ANtastic (tm) Queu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QDISPLAY \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: Server is where you are want the queue lis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 QDISPLAY displays all queue entries you are allowed to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specified server.  If there 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tries, it is suggested that you redire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 as follows: QDISPLAY \\server &gt; filename.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DISPLAY gives is: Sequence Number, Status, Type,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: This is a number that can be 10 digits long (over 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ue entries!).  This number will be needed to contr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with Q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: The entry status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CELED     Entry is in the process of being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POOLING   Entry is being despooled (being sent to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RROR   Spooled file could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        The queue entry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D         Entry has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SH         Entry is being r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OOL ERROR  Destination count not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ING     Entry is currently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ITING      Entry is waiting to be despoo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: The entry type will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     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FILE  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FILE 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        To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TCH        Batch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: The username who spool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ENT: For spooled printer files this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ooled file unless modified by the user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s sent.  For MAIL, this contains the Reference or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ly, this field can hold 48 characters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en truncated to 27 for display purposes.  To see all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racters, use Q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CONTROL: As mentioned earlier, entries can be manipula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gram called QCONTROL.  This program can cancel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ush and display important data associated with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can also start and stop the queue several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ome of these tasks require queue privileges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QCONTROL.DOC to find out more about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