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Q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ANtastic (tm) Queu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C) 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: QCONTROL option [sequence number] \\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here: Opt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D - Di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H - H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 - Unh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 - Cance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*- Hal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*- Start desp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*- Restart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X*- Stop despooling at end of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*- Pause despooling at end of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*- Despool one job, the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M - Rus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All options with a * do not require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number.  The * does not need to be typ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All options below 'A*-Halt despoo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 queue privileges on the 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 number is number obtained by Q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is location of queue t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: QCONTROL allows you to control entrie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have sufficient privileges, you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ble to control the queue itself.  The optio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 are D, H, U, C, A, S, R, X, P, O and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Display information about a queue entry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how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QUENCE NUMBER ... The number of the entry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can be 10 digits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YPE .............. The type of entry.  See Q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............ Status of the entry.  See Q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list of kinds of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.............. The user who submitted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 ........... Usually contains the name the file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type MAIL, contains the Refer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: line.  The comment lin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the user with the NET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'S ORIGIN ..... What machine the user us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oo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TINATION ....... Server or username file desti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POOLED FILE'S PATH Pathname of spoo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E/TIME SPOOLED . Gives the date and time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ZE IN BYTES ..... Size of the spooled fil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IES ............ Number of copies being mad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: Hold an entry.  The entry will not be despool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ken off hold by the 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: Unhold an entry.  Places the file in WAITING status.  I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entries waiting is small enough, the file could 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immediate despool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 Cancels an entry.  If the entry is being despooled it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CANCELLED' on the printout then deletes th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* Halt the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* Start the que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* Starts current entry over at beginning.  Useful i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ls up and you stop the queue.  You can restart it and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 to get a clean 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* Stops despooling at end of current entry.  Use S to start que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* Pause despooling at end of current entry.  Use S to start que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 agai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* Despool one entry then stop.  This is useful if you ne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ange paper or do manual setup for each job to be spool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S to return to normal despool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: Rush an entry.  Moves entry up in priority to be next jo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spooled.  Note that this command needs a sequence numb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The options marked with a * do not need a sequence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one is given it will be ignored.  Also all options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 (and M) require queue privilege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QDISPLAY: If you want a listing of entries on the queue use Q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will need to use this program to obtain sequence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unless you used NET to obtain them.)  QDISPLAY will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queue entries you are allowed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