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Notify - Novell NetWare Version              Copyright Rui Pereira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Nov. 1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notify will allow you to use your PCBoard bbs software as an e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notify its users of incoming new email, is inheritant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email packages.  PCBnotify will scan specific Pcboard con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new mail of all mail, either with the echo flag set or no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Netware bindery for that user.  It can also scan multiple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tilizing a common userid and password.  Upon finding that individu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send them a SEND-like message telling them that they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erence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CB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sers who belong to both PCBoard and Netware must have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, in Syscon you can assign a "Full Name" to a NetWare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tify will compare the information in PCBoard agains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NetWare field.  As an example, my NetWare userid is FRPERE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y full name in NetWare is Roy Pereira, which is also my 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r NetWare users are able to receive a netwa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They must have run CASTON before they will receive an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  Please note, PCBnotify does not use the SEND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emulate its function, thus this limitation is NetWare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CBnotif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plan on scanning only new messages in PCBoard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 a High-Message-Pointer file with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in PCBoard.  This is done by using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PCBNOTFY -a1-200 -i200 -lc:\pcb\l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rom then on you can have PCBoard exit after receiving a call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notify run on a separate workstation that will run PCBnot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&lt;list&gt;      Conferences (eg, 1-3,6,8,9-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pecify conference ranges with the dash (-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them by using commas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&lt;fname&gt;     Location and name of the Pcboard Cnames.@@@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&lt;name&gt;      Netware userid for access to other LAN's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&lt;password&gt;  Password to use for login of userid from above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&lt;fname&gt;     Location and name of last message pointer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           Only scan Pcboard Echo messages &lt;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&lt;fname&gt;     Location and name of a log file &lt;op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&lt;num&gt;       Initializes the last message pointers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.  This option is used with the -l &amp; -a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ize that file to &lt;num&gt; conferences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efore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not a lawyer, so I'll keep it simple.  I will no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or this software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releasing this piece of software as ShareWare! 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!  If you use this program regularly, please regist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annot be used in business or government without being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, on top of feeling better about yourself &lt;grin&gt;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able to receive help from me, through various e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: 50.00 (Canadian or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Roy Pere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9 Enfiel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L 7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bbs: Roy Pereira at CIDA bbs 819-953-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Int. at SaltAir bbs 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: Roy Pereira at 1:163/5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Roy.Pereira@f508.n.163.z1.fidonet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