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NETSE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end it a little program that I wrote in order for me to know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gging into my bbs, I run on Novell Netware V3.11 and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rver is on the other side of my office, I needed to know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's in to the system during the day. All this program does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.sys and send me a message via Novell's Send command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the name of the person who has logged in, quite simple re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litt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py Netsend.EXE into the specific node are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reate a file called NETSEND.CFG bellow is what it mus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alled NETSEND.CFG and must resid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TS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nfiguration file is diffrent please start NetSen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configuration file name to in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Netsend MYCF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fg file is stated NetSend will deafult to NETSE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NOT HAVE THE REMARKS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UBLIC\SEND      &lt;----- Location of Novell's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PCB\Pc-Board.sys &lt;----- Location and filename of Pc-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          &lt;----- Node number "LOWER CASE LOOKS 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RADA             &lt;----- Novell user to 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Edit or create a file called $$LOGON.BAT (This is a fil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$$LOGON.BAT looks like the sample below it contain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ats it, every time a user logs into your BBs Netsend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"FULL USERNAME in on node XXXX TO USERNAM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         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INFORMATION IS READ FROM THE NETSE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- No fee may be charged for this software, all I ask 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joy the system, drop me a note on Netline Flagship BBs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n any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27-11-789-6194 (Free Node) (Subscriber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7-11-789-6195 (Subscriber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ST-Dual Standard's on both n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name: FCS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I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  : +27-11-789-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: +27-11-789-6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ne Flagship is the official home for Pc-Board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WARE products in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