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DRIV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first using Turbo Pascal. I had a lot of fun do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tually be useful to me. I hope it will be useful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 may be obtained by typing NETDRIV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ks at TurboPower Software for their environ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Kim K. for help with adding the ParentEnv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Stephen Cantrill for encouragement and for point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. (there were those who tried to discou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with MS &amp; IBM DOS versions 3.30 and higher. Thes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ve available on m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blem, I'll try to fix it. Hope you find i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nny Dillon 70214,2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- TPENV doesn't have a routine to find the parent environm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mercial version in Object Professional does. The key to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to note that MemW[PrefixSeg:$16] returns the prefix seg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parent, which is usually the copy of COMMAND.COM that star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we call the previous result ParentSeg, its environment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W[ParentSeg:$2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licated by the fact that under some versions of DOS, the ro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doesn't store its own environment segment at offset $2C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are ParentSeg to the segment of the root COMMAND.C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can use the word at offset $16 to trace backward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s many parents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gets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PCV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-Kim, After your help with TPENV &amp; the Parent environment, I patch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from parts of MasterEnv &amp; CurrentEnv. It seems to work gr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, but I'm not confident with MY use of the OLD DOS logic for this 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rentEnv(var Env : EnvRec);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Seg : Word;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cb : Word;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PSeg : Word;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wner : Word;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ith Env do begin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learEnvRec(Env);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wner := MemW[0:(2+4*$2E)];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PSeg := MemW[PrefixSeg:$16];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Seg := MemW[PSeg:$2C];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Eseg = 0 then begin...........{ OLD DOS Master Environment Logic }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Mcb := Owner+MemW[Mcb:3];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(Mem[Mcb:0] &lt;&gt; Byte('M')) or (MemW[Mcb:1] &lt;&gt; Owner) the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Exit;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Eseg := Mcb+1;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nd else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Mcb := Eseg-1;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nvSeg := ESeg;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nvLen := MemW[Mcb:3] shl 4;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...............{Please forgive the dots, I wanted the formatting to hold!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K, everyone is welcome, and I am tickled. Please let me kn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THANK you VERY mu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t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, Crt, TPEn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v2 was made from TPENV.ARC downloaded from the PCVENB Lib 6 (Turbo 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ParentEnv() procedure from parts of provid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urbo Pow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xists : Searc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List : String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Drive  : 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File   : String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Drive 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1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NETDRIVE v1.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A NetWare utility by Danny Dillon  (70214,2221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NETDRIVE sets the environmental variable "NETDRIVE" to the first drive wher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LOGIN.EXE is found, ( starting with F: and searching through Z: ). It is me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to be used in a batch file immediately following NETx, allowing the supervis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to write the same batch file for for all workstations, without having to allow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for a different lastdrive.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    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     NET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     NETDRIVE &lt;Q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     If ErrorLevel 0 %NETDRIVE%\LOGIN\LOG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Optional Parameter Q turns off console error message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Any other other parameter displays this screen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Errorlevel 0 indicates \LOGIN\LOGIN.EXE was found &amp; NETDRIVE se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Errorlevel 1 indicates \LOGIN\LOGIN.EXE was not foun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ErrorLevel 2 indicated a problem writing to the environmen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This program has been tested with MS &amp; IBM DOS 3.3 &amp; up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List := 'FGHIJKLMNOPQRSTUVWXYZ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aramCount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ent1 := 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ent1[1] := Upcase(Percent1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ercent1 &lt;&gt; 'Q' then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Drive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unter := 1 to 2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kDrive := DriveList[Cou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kFile := Concat(ChkDrive,':\LOGIN\LOGIN.EX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First(ChkFile, AnyFile, DirExi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DosError =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vDrive := Concat(ChkDrive,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ter :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ength(NovDrive) &lt; 2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Quiet then WriteLn('NETDRIVE ERROR: \LOGIN\LOGIN.EXE not found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Env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EnvStr(E, 'NETDRIVE', NovDrive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Quiet then WriteLn('Not enough space in environment to add NETDRIV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 following is the code for the ParentEnv procedure I added to TP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rived from parts of CurrentEnv &amp; Master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rentEnv(var Env : Env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b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eg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n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nv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nvRec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er := MemW[0:(2+4*$2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eg := MemW[PrefixSeg:$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eg := MemW[PSeg:$2C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seg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cb := Owner+MemW[Mcb: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Mem[Mcb:0] &lt;&gt; Byte('M')) or (MemW[Mcb:1] &lt;&gt; Owne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eg := Mcb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cb := Eseg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Seg := E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Len := MemW[Mcb:3] shl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