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Node Manager for Multi Node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By Robert 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90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-- Introduction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up initial files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- Registration Form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created for the Sysop that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nodes to go down at the same time during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arted this project because i was tired of the always see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 after an event. I tried clock programs and variou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uld not seem to get the nodes to all go dow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 decided to make a program that would do the most reliab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other nodes to dos then bring them back up afte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at any Sysop that wishes to use this program will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effort put into its design, and accept any shortco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 a minor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continue to upgrade and enhance it as time goes on,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you want is not included, be assured that it will be t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ne has suggestions for enhancements just drop me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sider add it to my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y Hill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(609)-921-0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ting up Initi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two things to setup 1. add the program to your mai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parameters to pass it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line that follows the program needs to contain a few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: Number of nodes to bring down, Not includ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4,5: The node numbers to br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:\pcb\main\Usernet.dat : The name of the file that is the Us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ile. This is the file that is also used by the c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nodemgr 2,2,3,Z:\PCB\MAIN\USERNE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commas, they have to be there to separate each item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re are 2 nodes to process Node 2 and Node 3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PCB\Main\USERNE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ll that is need for the event lin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bring the Nodes back up from within the main event node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 command in a batch or in the event.sys file. Us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ve, this is the commands to bring the two nodes back up(the tw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this example will be PCB2,PCB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RUN \\PCB2 "BOARD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RUN \\PCB3 "BOARD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run the board.bat program on each node from the main ev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have the board.bat program in your path listing or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in the quotes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ne last note, even though you are forcing the nodes down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them an event time close to the time of the main event.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rol the other aspects of the operation, Downloads Upoload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nd the time the board becomes ideal waiting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is program will wait till all node defined have come dow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and returning control to the event process, so if a us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n a node to be processed it will wait until he logs off.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ime must still be set in the nodes being forc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is version fill out and send the form below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y Hill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8553-0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for Node Manag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...............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............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...............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.............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................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Phone.........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...........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hone..........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..........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year registration to BBS,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to Support Conference .    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d Version of program          5 1/4                    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 1/2     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1/4 ___  3 1/2 ___               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 receive your registration you can call the BBS and D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Also you can run the registration Door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#. Or if you want me to send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it will take about 4-7 days to reach you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ught to you by 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 Jackson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09)921-0354 USR HST DUAL STANDARD V32bis/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