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0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is a utility for the Artisoft LANtastic networ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ersion 3.xx.  MAP provides the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oft NET SHOW and NET POSTBOX commands in one simple,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isplay.  The information provided by MA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sion of the NOS that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all of your current re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all of the servers that you are logged on 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will also indicate the user name that you are u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you have any mail on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cription of each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is a very easy utility to use, simply place it somewher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ATH and execute the command 'MAP'.  We have it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X:\NETUTILS subdirectory on the file server.  This sub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our path in STARTNET.BAT so that everyone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hen they are up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MAP is written to STDOUT and is there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able.  This means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 MAP | MORE         ' Pipe output through a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 MAP &gt; MAP.LST      ' Redirect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08, there are two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Causes the output to be 'paged' (similar to DIR /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Causes the list of redirections to be spl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e lists, one contains disk dev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,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options were added at the suggestion of John Solt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Jo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10, there is an additio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or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Causes the output to include the description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urce with the output.  This switch and the /2 swit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tually exclusive.  If both are includ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e that is last is the one that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 line switches are case and prefix character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, you may enter MAP 2 or MAP /2 or MAP 2p or MAP -P2,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eginning with MAP version 1.10, there is support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nvironment variable.  You can set the environment variabl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default command line.  For example, if you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 output with descriptions, you coul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AP=/P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the MAP environment variable; then entering MA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 would be the equivalent of entering MAP /P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1.11, there are two additio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and ? - These switches display a help screen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options for MAP.  If this opti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lp screen is displayed and then MAP exit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corrects a bug in the Description option process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resource doesn't have a descrption (as is the case for CD-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ched resources to which you have no rights), MAP would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the previous resource.  Thanks to Dennis Sni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his bug and earning a fre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you find MAP of value, please register with me.  There are three</w:t>
      </w:r>
    </w:p>
    <w:p>
      <w:pPr>
        <w:pStyle w:val="PreformattedText"/>
        <w:bidi w:val="0"/>
        <w:jc w:val="left"/>
        <w:rPr/>
      </w:pPr>
      <w:r>
        <w:rPr/>
        <w:t>basic types of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imple registration.  This option simply clear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cience and lets you use MAP and receive notic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upgrades.  The cost for simple registra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omplex registration.  (What else is the opposit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???)  This option entitles you to everything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get for simple registration and also gets you a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source code to MAP.  MAP is writte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bo C++.  The cost for complex registration is $15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overs the cost of simple registration and als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and shipping to US addresses (foreign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$1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uggestor registration.  This option is the equival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imple registration.  To qualify for this typ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, make a constructive suggestion for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ment to MAP (or, heaven forbid, report a bu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be reached either on the Artisoft BBS (602-293-0065) or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n C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755 Meadow Wood Lane, Suite 202-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tilly, VA  220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703) 803-0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P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P Version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MAP?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tastic Version you are running:</w:t>
        <w:tab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nodes on your network:</w:t>
        <w:tab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   Simple Registration                             $ 5.00</w:t>
      </w:r>
    </w:p>
    <w:p>
      <w:pPr>
        <w:pStyle w:val="PreformattedText"/>
        <w:bidi w:val="0"/>
        <w:jc w:val="left"/>
        <w:rPr/>
      </w:pPr>
      <w:r>
        <w:rPr/>
        <w:tab/>
        <w:tab/>
        <w:t>(Does Not Include Source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</w:t>
        <w:tab/>
        <w:t>Complex Registration</w:t>
        <w:tab/>
        <w:tab/>
        <w:tab/>
        <w:tab/>
        <w:t>$15.00</w:t>
      </w:r>
    </w:p>
    <w:p>
      <w:pPr>
        <w:pStyle w:val="PreformattedText"/>
        <w:bidi w:val="0"/>
        <w:jc w:val="left"/>
        <w:rPr/>
      </w:pPr>
      <w:r>
        <w:rPr/>
        <w:tab/>
        <w:tab/>
        <w:t>(Includes Source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</w:t>
        <w:tab/>
        <w:t>Suggestor Registration</w:t>
        <w:tab/>
        <w:tab/>
        <w:tab/>
        <w:tab/>
        <w:t>$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 To:</w:t>
        <w:tab/>
        <w:t>Ken C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4755 Meadow Wood Lane, Suite 202-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antilly, VA  22021-28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