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HIJACK Order Form.        KDS Software        BBS/FAX (714) 774-0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  ORDER VIA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BBS       |        FAX TO:        |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nline       |                       |      KD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14) 774-0394      |    (714) 774-0394     |  2125 W. Coron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8,N,1        |                       |  Anaheim, CA 92801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DS Softwar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  U.S.  and Canadian orders also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via FAX.  All orders are prepaid only.  Payment by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required! As SUPERVISOR use SYSCON, under File Serv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Serial Number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ersion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HIJACK for Novell Netware                           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and handling                                         $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Payment        $7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 residents add 7.75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ayment by credit card, please complete the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Type          Visa _________   Or MasterCar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Holder's Signiture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ayment by check.  Checks must be drawn on a U.S.A. bank in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D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