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hildren Under 18 - Network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Everyone!  Thanks for checking out this new adult network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you did if you already read other adult nets!  They have all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nant and you see the same names day in and day out.  Not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rough heaps of mail between the same tw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hope to accomplish with this net is to have a place whe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eel comfortable posting a message about ANYTHING! 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same-old-crap-but-just-different-net-name" to bulk 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ooking in the wrong place.  Those of you worried abou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versial subject matter (text only), needn't read it either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some "stimulating" conversation.  Who needs to re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long the lines of "I'm horny... Any girls around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alk about anything from hard-core sexual top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legislation to health care to deviant behavior,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at this ne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osing, I'd just like to say that any net is only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ke it, so everyone throw in som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