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The Majesty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y Network has been created for the Support of Majes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 of all PPLC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oard 15.22 or newer, and are interested in joining The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read on, because I believe you will like what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esty Network is a Fido (FTS) style network, and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2's internal fido at this time (In the future it will b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package that can support FTS through the use of a Front End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participation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jesty Network, you can FREQ all the latest PCBoard P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plete Majesty Software collection.  We are also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jor PPE developers will join our network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PE's.  We are open to creating Conferences for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PCBoard and PPE programs.  Please contact the Manag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apation in the network, you will recieve a 50%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Wonderful NEWFLAG.PPE by Majes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information included in MAJESTY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The Majesty Network, simply fill out the included MAJESTY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Print it on your printer or edit it with a ASCII EDITOR), then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Management via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84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7)683-4953 (Upload the file into a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us Voice at (417)683-3085 for the quickest and easie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ssumed you have some understanding of setting up Fido Sty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n your BBS, if you do not, please contact us Voice, and we w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Majesty Network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ead all the documentation included with this Archiv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n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"Template" conference that will have the basic set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jesty Network Conferen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Using FidoUtil, import the MAJESTY.NA file, this will se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Set up the Nodelist file (MAJESTY.00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|Fido Configuration|Nodelist setup (Instruction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DO.DOC file included with PCBoard, or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Compile the nodelist using PCBN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Set up a Fido Event to poll 66:66/0 at least once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t too hard.  If you have any problems with your set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all us at (417)683-3085 (Voice) or (417)683-4953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he Majesty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