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-NETMAIL V1.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NETMAIL V1.295 is a program for all PCB 15.21 BBSs , that a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/ receive mail from any Network based on Fidonet Tech.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gate&lt;&gt;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k for mail type; fido/internet address; pers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 and finally the subjec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-NET.CNF config file must have the THI sign in 1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nd line you put the fidonet address of your gateway, by default,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an US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3 lines represents the: Zone:Region/Node of you BBS fido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Install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PPE, just ADD the E command in CMD.LST for your Netmail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You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gives you an internet address only for that BBS.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Hidden_I GRP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