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sic Rules of The Camelot Gaming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llegal activities are not tol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fane, offensive, obscene,  indecent, or  demeaning po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opics deemed  to be immoral, unethical or in poor tast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Management are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busive, insulting, slanderous,  instigative posts  are 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moval from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s and Remov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anagement reserves the right to admit or deny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BBS SysOp.  The Network Management reserves the 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d/or suspend net access to any member for any a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harmful to the network's well be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