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nd welcome to The Camelot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lot Gaming Network has been created for the Support of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, a game written for PCBoard 15.22 (And requiring PCBoard 15.22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lso carries some General Interest Echoes, but the main foc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development of The Game of Came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CBoard 15.22 or newer, and are interested in joining The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please read on, because I believe you will like what you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lot Network is a Fido (FTS) style network, and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2's internal fido at this time (In the future it will b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package that can support FTS through the use of a Front End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participation in the network, however, the mai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devoted to The Game of Camelot, watch is a Sharewa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Registration $20.00)...  The Game has not yet been released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0-1995), but should be undergoing Beta testing soon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ta testing The Game of Camelot, please apply for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act a member of the network management about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 The Camelot Network, simply fill out the included CAMELO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Print it on your printer or edit it with a ASCII EDITOR), then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melot Network Management via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7)683-4953 (Upload the file into a message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us Voice at (417)683-3085 for the quickest and easie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ssumed you have some understanding of setting up Fido Sty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n your BBS, if you do not, please contact us Voice, and we wil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Camelot Network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Read all the documentation included with this Archiv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Send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"Template" conference that will have the basic setu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melot Network Conferen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Using FidoUtil, import the CAMELOT.NA file, this will set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t up the Nodelist file (CAMELIST.00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|Fido Configuration|Nodelist setup (Instructions fo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FIDO.DOC file included with PCBoard, or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Compile the nodelist using PCBN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Set up a Fido Event to poll 66:6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Call us voice to verify your setup and that you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t too hard.  If you have any problems with your set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all us at (417)683-3085 (Voice) or (417)683-4953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e Camelot Gaming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