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Post/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Fixed a bug the cause the display to scoll do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.  Also, fix the spelling of some months,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e are programmer, not speller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Oh... where to begin.  :)  We have mad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ments to TriPost and we are quite excit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we go!  We added color codes so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ed with an extremely user friendly interf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/she enters a new message.  The format for this is: "^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f is the foreground color.  We added dat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essages, so the date written will appear..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word wrapping when a message is written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"LOCKOUT.DAT" file so if the us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, then he/she will be sent back to the BBS... W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o in COLORS.DAT, if there is a blank line,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andom color for that color.  (Before, ther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no COLORS.DAT for random colors... now it can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ust some colors).  If TriPost/2 is registe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kip the goodbye screen and just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.  Fixed the bug so a user can delete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hitting "D" (even if sec. too low).  Improved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can only delete one message at a time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ias was blank and the user tried to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his/her alias, it would display a blank name..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display their user name.  Added "BADWORDS.DAT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if a caller writes their message containing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WORDS.DAT, it won't save the message and add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the word they used in a file "BADWORDS.ER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dded WORDWRAP to TriPost/2!  We filtered out ASCII's 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left in 13... this is due to the problem of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CTRL-G... Added option to the form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date.  The formats are like: "Febuary 1", "Feb 1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02-01".  Whichever one you perfer!!  One of the be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upport for multiple .DAT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Pos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We added support for custom color configu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ANDOM colors.  For more info about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ANDOM colors, please refer to the Colors top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New security level support.  Now has support fo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s for read, write, and delete th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ort for alias use is now configurable, read SYSOP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BETA testing and new support from KNOBSOFT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people who have registered, and their ide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Fixed a minor bug with INSTALL.EXE.  Before, it was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key between the "TRIPOST.EXE" and "TRIPOST.CF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RIPOST.EXE TRIPOST.CFG" line so it would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"Config File not specified on the command lin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irst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bSoft wishes a special thanks to Larry Walters for his ideas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s given us most of our ideas for great touch-ups!  Grea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wrap, date, and has helped in debuging.  Debugging that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ed in the first place if it wasn't for our DUMB mistakes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Soft also wishes thanks to Bob Hindal for his help with idea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programming suggestions... :)  He has given us plenty of ide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we should go about getting everything together.  He gave us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about how to release a great shaereware program!  Also, he go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XeroNet, which is a GREAT net.  GET INTO IT!  Call one of ou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a text search for "XeroNet" and download the informa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 �eta testers for their suppo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son and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ian and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