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PPE is designed to allow your callers to execute the signa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when they call in.  It will give them the additional command "SIG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ssage sa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R CALLERS MUST BE USING THE FULL SCREEN EDITOR TO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.  It can't detect whether they are or not, so it goe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.  If they're set to use the line-by-line editor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et for it to ask each time, this PPE will not run, and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urn on the full screen editor as thei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is PPE, first unzip it into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.PPE (also in this archive).  Edit your PCBTEXT fil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163 and 222.  Once you're done they should both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163          Record Length:  75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) (C) (D) (E) (F) (H) (I) (L) (Q) (S) (SA) (SC) (SK) (SN) (U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PCB\PPE\SIG\REMOTE.PP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222          Record Length:  7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xt Entry Command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PCB\PPE\SIG\REMOTE.PP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tects expert and non-expert status and shows the appropria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ir is to it.  Your callers will now be able to sig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using the same signature PPE you use on your system. 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name and the city field of their record to build a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