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Pamph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Mail,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added-W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software solutions for the mentally impa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 **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BM PC/XT's, AT's, PS/2's and clos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t least DOS 3.10, 256K,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, 1991, Padded-Wall Software.  San Dieg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programmer, I don't have the time or the desire to lear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chnique that would admittedly make my life as an end us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  Among these new techniques is offline mail readers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-Reader for a while, but it became too bulky with the lar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, and woe be unto the unlucky soul who screwe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It didn't take long for me to realize tha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aste of my valuable time.  Besides, I only follow one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) conferences with any regularity, so I never have any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m I telling you this?  I guess I'm trying to justify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Mail.  I wanted to quote BBS messages when I answer the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want to deal with the learning curve of using those b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 referred to as offline mail readers. Granted, some BB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online quoting mechanism implemented in the BBS itself (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of these), but if the BBS in question is a multi-nod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is using a multi-tasker to allow him to work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how slow these systems can sometimes be in terms of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Most other BBS systems like TBBS, Wildcat!, or RBBS,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is feature at all.  That's the reason for Re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Mail is memory resident.  Once it's loaded, only 7K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o that it can pop-up when needed.  There is no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that it's even loaded except for the reduction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There are NO parameters to pass, except when you want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memory.  When it's popped-up, it swaps its non-resid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 for use and takes up about 95K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go thinking that this is bit excessive, I run Qmodem 4.2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with ResMail loaded before and unloaded after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s more interesting, I do this all from a menu shell prog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s up another 12K of memory.  I have yet to experienc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t's loaded, it waits for the user to press &lt;ALT-F10&gt;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a block cursor appears at the top of the screen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.  Simply move the block cursor to the beginning of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quote, and press &lt;ALT-B&gt; to mark the beginning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move the cursor to the last line of text that you wish to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ALT-B&gt; once again.  As you move the curso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block of marked text will be indicated as bl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white background.  The second time you press &lt;ALT-B&gt;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will be written to an ASCII text file called QUOTE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and control is returned 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start your reply and get to the point whe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xt.  Next, simply use your modem software's UP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done thru the &lt;PGUP&gt; key) to send ASCII text to the BB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ice (once the text has been transferred) that the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justed in terms of wordwrap to account for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&gt;" quote indicator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all there is to it.  Oh yeah, to unload it, just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Mail from the command line with the "/U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emory occupied by ResMail will then be fre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.  As an example of its use, a sampl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MAIL      (installs Resmail - use &lt;ALT-F10&gt;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ODEM       (runs Q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MAIL /U   (unloads Res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DATE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 02/25/1991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face it, nobody's perfect.  I'm not going to try to conv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ct that there's no bugs in this software because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such thing as bug-free software that is constructed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 lines of source code.  I can tell you, though,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immediately to reports of problems, and will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ixes as soon as possible.  That's the best I can off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-Wall Software does NOT issue patches to fix bugs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and if we fix it, the fix will be in the form of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XE file like the one that came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-Wall Software provides this program AS IS.  Further, Padded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oes not guarantee that SUPERFIND is suitable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ability to take up valuable disk space.  Padded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sumes no resonsibility (financial or otherwise)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other liabilities incurred by you as a direct or in-dire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you're on your own because I (and you) can'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pull some bone-headed stunt.  If there'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 itself as it relates to its intended functio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my best to fix it and get you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AND TER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ever used public domain or shareware software b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rules so you can skip to the "Appreciated Donation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IND is copyrighted by Padded-Wall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 You may freely distribute SUPERFIND to whomever you w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you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may not alter the program or its associated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You must provide all files originally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If you know me personally, you may expound on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 personal traits by expressing your amaz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uch intelligence and pure programming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ntrated into a single human being as humble as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not lucky enough to know me personal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the above is true and factual, and sh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simple,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Frills Maintenanc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tended as satirical f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I like this number, that's why it's included in the plan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things in computers start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no one's complaining, why change it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member, you came to me for help when the program brok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ain about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re's no such thing as an immediate fix.  Such th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a time schedule, and time is relative.  So don't was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(or yours) asking how much time it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PRODUCTS BY PADDED-W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Time 2.0        A utility that will run the desired appli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cified time on the specified d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pass parameters to the applic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you want to run using ExecTime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Time takes over, you can even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rameters passed to ExecTime.  Last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was 6/22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otomy 1.41       Allows you to select and utilize one of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s.  Provides a less painfu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normal DOS operations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 Windows, extended memory manag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s of that nature. Last update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on 2/16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ind 3.10      This progam is a completely interactiv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 to use WHEREIS type of program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available memory (including EMS and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to 6000 files in normal RAM and more than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per megabyte of EMS memory availabl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supports the use of UltraVision (T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ics. Last Update to this program was 2/16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1.00          A utilityfor PC-Board sysops to purge ol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log files.  Allows purged file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or prior to a specified number of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re not a PC-Board sysop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ny interest in this utility.  Last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was 2/24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DONATION (AND COMMENTS - GOOD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software useful and wish to keep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/shareware software alive, you can send any ($20)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, suggestions for improvement, or criticism, and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Sim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dded-W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54 Balling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Diego, CA  92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 won't complain if your donation is larg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above, but let your concience be your guide.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kind donation, you will receive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Make sure you include the version number of the cop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o I can determine if you already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