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SG.EXE by Bill Shields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SG.EXE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PCBMSG.EXE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PCBMSG.EXE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PCBMS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[ BETA TEST VERSION 2.0 ]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problems with this program please let me kn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T AIR.  PD does not mean unsupported with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[ BETA TEST VERSION 2.0 ]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Update message base from DOS text fil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:filename .......... Filename with message text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:message subject ... Subject for message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:message from ...... Who message is from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:message to ........ Who message is to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:conference ........ Conference to place mail i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:Message status .... Message status (see note)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:Retry Length ...... File locked retry (default 60 seconds)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 ................... Multi-Node flag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ll* errors encountered are placed in a PCBMSG.ERR file in the defaul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Recommend this file be setup as a bulletin so you will b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when errors were encountered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No status will default to public message. Available status codes follow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= Private message   ~ = Comment to SYSOP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? will produce the above information.  Some things tha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f your information after the switch (i.e. /T:info) contains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ord then you will need to surround the entire string with quot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PCBMSG /F:TEST.FIL "/T:BILL SHIELDS" /F:SYSOP ... ...  (this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way DOS handles command line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In your message text file end your message with a carriage return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will not show up (I will correct this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I made a program called PCBSCMP which extracts specified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.SYS for the current user in a door (i.e. Full name) and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 it.  You can use this program to specify wh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ent to.  Below I manually set the environment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so that you can see how this can be done.  PCBSCM3.ZIP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LT 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[ DEMO.BAT 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N=BILL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!FN==! goto no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reate private message to %FN% from SYSOP in conferenc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msg /D:test.fil /M:ENVIRONMENT /F:SYSOP "/T:%FN%" /C:8 /S:* 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reate private message to Bill Shields From SYSOP for Conferenc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msg /D:test.fil /M:WORKS? /F:SYSOP "/T:BILL SHIELDS" /C:8 /S: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reate public message from SYSOP to Bill shields confer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sg /D:test.fil /M:DEFAULT /F:SYSOP "/T:BILL SHIELDS"  /S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reate file to SYSOP from DOS confer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msg /D:test.fil "/M:DOS COMMENT" /F:DOS /T:SYSOP /C:1 /S:~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[ EOF ]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