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CBoard PostOffice Version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1995 by Richard Plosk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upport Available V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���������������������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BBS: 1-914-381-23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Internet: support@ploski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donet: Richard Ploski@1:2625/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Voice: 1-914-381-927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FAX: 1-914-777-19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POSTOFFC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OFFC.PPE   -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OFFC.CFG   - 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AMPLE.BAT   -  Sample SysOp Login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is alway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Global Access 1-914-381-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Q'able from 1:2625/120, magic name: PCB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CBoard Post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oard PostOffice is the ONLY FULL-FEATURE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PostOffice allows you and your users to buil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s for Fidonet, Internet and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B PostOffice, you and your user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uild and Maintain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Write Messages And Specif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Write Messages and Load Address from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etermine Your EMail Address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Send E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Scan Your Mailbox in Fidonet, Internet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Check Mail You Sent in Fidonet, Internet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Choose to route Fidonet Netmail via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Choose to route Internet EMail via 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Advanced Conferencing Features Make Messaging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Route Mail to All The Major Onlin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AST, EASY TO USE and A BREEZE TO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Make a directory for your Post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:\PCB\POSTO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ke a directory for your PostOffic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:\PCB\POSTOFFC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MUST BE \DATA OFF MAIN POST-OFFICE DI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opy PostOffice Files to PostOff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Edi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-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-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2 Key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Command for PCB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et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 Minute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===== ======== =====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0      0       0    C:\PCB\POSTOFFC\POSTOFF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loski        -&gt;  Line  1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Global Access -&gt;  Line  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-&gt;  Line  3 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&gt;  Line  4 - Main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-&gt;  Line  5 - Fidonet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-&gt;  Line  6 - Internet E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ostoffc      -&gt;  Line  7 - Path To POSTOFF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ski.com          -&gt;  Line  8 -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25/120          -&gt;  Line  9 -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-&gt;  Line 10 - Route Netmail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-&gt;  Line 11 - Route Internet EMail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-&gt;  Line 12 - Advanced Conferen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31          -&gt;  Line 13 - Fidonet UUCP Gateway HU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&gt;  Line 14 - Show User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&gt;  Line 15 - Show User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&gt;  Line 16 - Show User's Fido Address/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&gt;  Line 17 - Route America Online,Compuserve;Delphi;Genie;Prodigy;ATT;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-&gt;  Line 18 - Fidonet Netmail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-&gt;  Line 19 - Internet EMail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-&gt;  Line 20 - Fidonet-&gt;Internet Routing Bypa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efault setup is the way I run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re are a few advanced features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ful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articipating in Fidonet, but do not hav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capabilities, PCB Post Office makes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 you and your users to communicate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my Fido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Ploski@1:2625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donet/Internet address using the UUCP gatew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.ploski@f120.n26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donet systems have the capacity to receive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Fidonet -&gt; Internet EMail must also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.  Since my BBS is in New York,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UUCP Gateway closest to me, sca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UCP to find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&gt; Internet EMail should be routed through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routing scheme.  However the addressing is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MUST be addressed to UUCP@&lt;the_gateway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ample include here, that becomes: UUCP@1:1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message MUS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the.persons.internet.address@where.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: MUST be in the upper left hand corner, and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uess what?!?  If you ENABLE LINE 11 in the CF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t PCB Post Office route the mail for 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AUTOMATICALLY each time you or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message to someon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cess can be used to communicate with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Post Office automates the addressing of EMail to thes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, Compuserve, America Online, Genie, Delphi, AT&amp;T and M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EMail to these services, enter N on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osen to route Internet EMail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, PCB Post Office will route this mai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 of the CFG file allows you to set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cessary to use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ifty feature is the Routing Bypas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set using LINE 20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Bypass Security Level field wa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Brian Sweeney, SysOp of The Laser BB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oth Fidonet Netmail, and Internet EMail, but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his user's netmail routed via the Gateway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switch in LINE 10.  However, Brian desired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idonet Netmail directly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Security Level in LINE 20 of the CF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rmine which users will be forced to rout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ith the proper Security Level to Bypass Rou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either send the mail [D]irect or via [I]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read the previous few paragraph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now.  PCB Post Office has added built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nd Fidonet addressing to all the maj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 That means that ANYONE on ANY of these ser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added to your address book and PCB Post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it correctly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ute mail to the Online Services via Internet, set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FG file to Y, setting it to N will disab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hosen to route Internet EMail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Gateway, PCB Postoffice will route the mai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systems participating in the Internet, bu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art of Fidonet, LINE 10 of the CFG fil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 if you or your user enters a Fidonet Address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Ploski@1:2625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Post Office will convert this address and ro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to the Fidonet Gateway. For instanc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 would be rout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.ploski@f120.n26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of the CFG file allows you to set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or access to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ser'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 here in the 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er's REA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.ploski@plosk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er's REAL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Ploski@1:2625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er's Address via the Fidonet &lt;-&gt; Internet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.ploski@f120.n26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lect the options best suited for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PROPER CONFERENCE NUMBER IN POSTOFF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PCB POST OFFICE KNOWS WHERE TO PUT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am a BIG PCBoard fan, I have encountered countl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who find PCB a bit obtuse.  The messag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uite powerful, often go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we have included ADVANCED CONFERE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Post Office.  If you enable this feature,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able to use our multi-level menu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ILY USE PCBoard's most advanced messa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BBS beginners will be messaging like old p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disable this feature,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, and the comma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urge you to make it available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nefit from it and leave the default setu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don't like having to log on the system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nch of steps to enter EMail and Netmail.  I sta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because I wanted a way to login, writ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number of keystrokes,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my BBS under OS/2 and have 3 Icons set up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ode (Node 0)...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The Waiting For Calls Screen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to the Fidonet menu and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Regular Local Login via /localon switch in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Quick Local Login DIRECTLY TO PCB POST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y when I want to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hoose this option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CB Post Office, write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sample batch file POSAMPLE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s and note files are being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OFFC\DATA directory as ASCII files.  This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debugging in the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feedback from you, and I am assured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properly we will be storing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ideas you have for the program, or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n evolution of an EMail system I wr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running VBBS.  With PCBoard's Programming Langu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add several additional features.  Quit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by those guys over at CDC &lt;g&gt;...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, requests, or problems, give a ho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robably be here, ask my friends, I spend entirel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off to work on some new code, stay tu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nd other useful PCB utilitie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my system and am recoding to share with the wor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Node Registration is a mer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Node Registration is a mer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Node Registration is a mere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6 Node Registration -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/or your users enjoy this program and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more than thirty (30) days you must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Remove Intro Screen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Put Your Name in Registered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Qualify You for Support and a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P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Roc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maroneck, New York  10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time and effort has gone into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this program.  If you are not a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btained a copy of the registered version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now to register the softwar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warranty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use or being free of errors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for any loss or damages you may incur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 will, however, make every effort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rrors that may exist, and provide you with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1-914-381-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support@plosk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Richard Ploski@1:2625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1-914-381-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1-914-777-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POST OFFICE 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 Post Office is protected under U.S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rticles of the Berne Convention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to the terms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medium on which the the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the customer but not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one of the copyright notices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Within a company or agency,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urchased for each location whe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; a location defined as a BBS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des you are licen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o guarantees or liabilities are incur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 reasonable effort will be ma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that are traceable to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will be provided with a free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if a fault is found and the 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 with reason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, PCBEMAIL.ZIP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y are distributed in their entirety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.  You may distribute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acking method or in an unpacked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files are supplied to the recipient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o fee is charged for copying and distribu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$5 (not including physical media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apply to computer access char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rged by operators of BBS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of thanks to Brian Sweeney Sysop of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test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ank you must go out to Stan Paulsen and David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t CDC for helping me to get over the final h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CB Post Office to route mail properly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e can now directly communicate with!  I ow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slice of New York Pizz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all find this as useful as my users and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