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WELCOME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IS $10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PE FREELY, WITHOUT CHARGE, AS IS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CLUDED IN THE ARCHIVE. THIS PROGRAM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 OR DISCONTINUE USE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THEREFORE YOU MAY NOT DECOMPIL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IT, YOU MAY NOT CHANGE IT, YOU MAY NOT ADD TO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ANYTHING FROM IT, YOU MAY NOT SELL IT, YOU MAY NOT T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EXPRESSED OR IMPLIED WARRENTY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 I AM NOT RESPONSIBLE FOR ANY DAMAGE YOU MAY INCURE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OLE PROPERTY OF NICHOLAS SCH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2: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Welcome Message PPE (NUSR.PPE) is a PPE that will se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message after they complete their account registr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aiting flag so that the user is informed that he h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message is sent to the New User in conference #0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 The mail waiting flag is set. The message is given a pa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 + 3, so the new user will have 3 days to read hi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users read it immediately when the New Mail wait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pe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unzip NUSR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n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n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sr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CBoard utility, MKPCBTXT to change prompt #26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USR\NUS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change the pathname in the example to the path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teractivly with MKPCBTXT or you can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this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BCTXT C:\PCB\GEN\PCBTEXT /i:264 "!C:\PCB\PPE\NUSR\NUSR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      |- ! and pathname of NUS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-Prompt #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-Name and Path of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PC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NUSR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text of the message to you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essage is the welcome message that my new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in to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NUS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,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the program to get a registratio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gister it, don't bothe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4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registers this PPE. You may regi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or Discover card. Just call Nick's World BBS at (516)-981-4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516)-981-4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e old fashioned way and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and detailed registration information and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register.doc" that was included with 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