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Dump.exe verison 1.0   03 Ju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1 by Robert S. Brigg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rogrammers Technical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57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rray, UT   84157-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01) 572-8264  FIDO-NET 1:311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dump is a utility that reads the contents of a specified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and writes the text of non-deleted messages to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t is one of those programs that you don't need very often, b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t, you really need it.  Once you have it, you can fi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hings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program is very simple.  You specify a message bas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pecify the name of a text file that you want to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DUMP  Path_To_Message_Base   Output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ath to message base" is a DIRECTORY name, that may or may not e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\" character.  The output file is the name of a text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t will contain the text of any non-deleted messages loc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e specifi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DUMP d:\pcb\main\ c:\temp\mainmsg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base is ASSUMED to have the name "MSGS", and the mess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ssumed to have the name "MSGS.NDX".  Both files should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ory you specify.  The output file is OVER WRITTEN wit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essage base.  If you are silly enough to specify an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ike c:\command.com, don't bother me with complaints that "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boot any more".  See further notes about the term OVERWRI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SGDUMp with no parameters to get a usag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base is opened in "READ ONLY, DENY_NONE" mode. No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is done to the PCBoard msgs or msgs.ndx file. 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s a buffered file, with no "share modes" of any s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am not so "bogus" a programmer as to state that this program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hing more than take up space on your hard drive.  If you run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do what it was written to do.  If you give it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that is the same as some existing file, it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file.  If you don't understand what that means,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refer to a dictionary before running the program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ol, and I am not responsible for how that tool is used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ledgehammer, and decide to smash your toes with it, that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, not the manufacturer of the sledgehammer.  I sugge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specify a .txt extension on the output file.  It would b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take to be in a directory with a PCBoard message base in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output file name as "ms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run under DOS 3.3, DR DOS 5.0, DOS 5.0,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2.32 multi-tasking under thos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bug reports, comments, suggestions, or questions to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, flames to c:\NUL, money to the address shown at the top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lso be contacted on the SaltAire "PCBoard H.Q."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, Sarcastic notes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see, I know that the folowing list of "wares" is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  ShareWare  UserWare  DinnerWare  Und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mmmm.  How about SomeWare?   AnyWare?    EveryWare?    NoW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  AnyWare, EveryWare, SomeWare, and NoWare are now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(tm) Robert S. Briggs and the Programmers Techni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hereby declared as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Ware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Ware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Ware(tm),    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are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think you have Any (Some, Every, No) use for this util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the author Any (Some, Every, No) amount you feel it is worth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permission to use this program for a short trial period, say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three years maximum (short, as the course of the Universe runs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ontinue to use the program after that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it.  To make sure you don't forget where it came from, I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name at the top of the screen when the program ru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Registering the program, by the way, has nothing to do wit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either the Turbo C -r compiler switch, or musical scales.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is utility is worth more to you than, say, $3.00, then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like you to contact me.  I do programming by the hour, and I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for sale (down in Florida) that we should talk abou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 03 June 1991   Robert S. Brig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