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.EXE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designed to be used with MSGS.EXE,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direct messages for specified individuals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s MSGALRT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put option has its own help information (provided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