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::::::::::[ DISCLAIMER ]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S.EXE by Bill Shields is released t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S.EXE is provided AS IS without any warranty, 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s  without  limitation  the  fitfulness  to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r application and any warranties of merchantability.  While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 thorough as  possible while  debugging MSGS.EXE, I sha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whether direct, indirect, special,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 from a failure of MSGS.EXE to operate in a manner des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 shall  not be  liable for  any damage to data or property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used directly or indirectly  by use of MSG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 other incidental or consequential 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use or inability to use the program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::::::::::::::::::::::::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LERT PROGRAM FOR PCBOARD V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MSGS [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Allows you to send messages, addressed to specific individual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or conference during event or logoff (assuming $$LOGOFF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N switch will force MSGS.EXE to use file locks allowing it to work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node environment.  By default there is a 30 seconds retry on file 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should be adequate to wait out the slowest message base utilit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the message base lock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ture of this program lends itself to a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having to install it on every node.  It is designed to b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"only" one node.  When a person logs off of the node it is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executing from $$LOGOFF.BAT) it will collect and proces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 conference mail.  Mail processed on other node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 until the node the program is installed on is exited by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us you want to install it on your most active node).  A vers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in the future that will allow this program to be installed o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.  If you attempt to run this program from each node it will work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messages duplicated each mail run (since each node would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message po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first create a MSGALRT.USR file (or edit the one in this packag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MSGALRT.USR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[ START OF MSGALRT.USR FILE ]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 SYSOP                              0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 BILL SHIELDS                  2    0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 PETE AUSTIN                   2    0    2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C:\PCB\GEN\BADWORDS           3    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#���������#���������#���������#���������#���������#���������#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2         3         4         5         6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34567890123456789012345678901234567890123456789012345678901234567890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nly the number of lines specified by row 1 are read into system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this MSGALRT.USR file everything under PETE AUSTI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rst Row designates number of names to process.  In our exampl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ames.  This is needed because I am using a dynamically allocat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above individuals data. This will allow you to add as many nam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the listing, be sure to have this value consist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ames in your MSGALRT.U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If col two contains a '3' then a filename (versus a name) is expec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5.  This filename MUST start with the number of line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[ C:\PCB\GEN\BADWORDS  file example ]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 dwe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[ EOF ]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of the above words/phrases are found in a message it will be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pied to the conference specified on col 35.  If col 35 specifies a '0'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essage will be deleted and not copied to an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      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...... Print Private M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0' only message header is printed for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1' print private mail (header and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...... Active status.  Valid status cod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0' Inactive user (messages will not be processed for this individ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1' Active user (messages are processed for printer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2' Active user (message copied to the conference specified at col 3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ginal messag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3' DELETION requested for strings contained in filenam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file specified on col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...... Name of person you wish to have mail printed or message copi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ctive status (col 2) is '3' then this contain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...... Conference to place messages in for individual specified on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(active status = 2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...... Conference to start at for this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...... Conference to stop at for this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...... Formfeeds after message (Active status=1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0' No form feeds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1' Line feeds wanted for this user (before and afte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2' Line feeds wanted for this user (before messag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3' Line feeds wanted for this user (after messag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MSGALRT.USR file is complete you are just about done.  You'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ype in MSGS while in the directory that your PCBOARD.DAT file resi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S.EXE will read in the CNAMES.@@@ file and create a MSGALRT.NDX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pointers for each conference.  The first time the program is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pointers will be set to the last message.  All futur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on the system will be sent to printer/conference if the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addressed to are in the MSGSALRT.USR file and the mess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ange of conferenc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SGS.EXE program is next executed it will search each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ase (very quickly I might add) from the current message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message.  It will then set the message pointer to point to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noted that should the program abort (error exit) for any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couldn't find a MSGS, MSGS.NDX) pointers will not be saved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directly restoring them to where they were prior to the program exec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es not apply to PRINTER errors, PRNERR.BAT will be executed up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error and program execution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NERR.BAT will be executed (if it exist) when printer err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.  Using a utility, such as CALLERUP.EXE, you can let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by bulletin or CALLERS log that a printer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 PD does not mean it's not supported.  If you encounter probl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OR have ideas for improvement by all means drop me messag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LTAIR.  Time permitting I will update/fix as required, personal p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sure a timely repair on 'critters' found crawling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