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server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5 by LoboSoft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 First release contained a BETA of the ppe,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s that problem.  What can we say, we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ill Gates Fan club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server will automatically generate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TMAIL response in answer to a reques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must be made to the "server"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by setting 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in the sample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wo lines are currently not used, bu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for registration purposes.  The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ither your domain.net or fidonet address. 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quired as it is already hardcoded in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server will check your setup to find the MSG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 requires from you is the conference number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base, and you don't have to worry about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as INFOserver will gather its nee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Board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PPE in an event. BE SURE TO RUN PCBP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server. INFOserver uses the IDX files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information.  All killed MSGs must be purged and a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Do not UPDATE the index, recreate it. 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if this is not done properly. Phantom requests and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run the PPE under an account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TMAIL or E-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FREEWARE, as of v1.1.  This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th later versions.  There are no delays or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 The serve appends a two line tag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and the service date to the outgoing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are always accepte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LISTse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erv is still in productio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server was released as a bit of a "sample"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  We would appreciate any response, good or 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   Lobo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60 Hand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rone, Georgia, 3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631 821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ail: sfeathe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eather@gisatl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