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1993-94 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questions/comments via Internet to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Book (IAB) is a PCBoard v15.1 PP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r users to store and retrieve their pers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ail address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et the program name fool you - IAB can handl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for all of the most popular email/net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ternet        - Prodigy   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ompuserve      - MCI Mail    -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merica Online  - AT&amp;T Mail   -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ed, users can pop-up their list of email addr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a Message "To:" prompt, select from the lis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election automatically populate the "To:" field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will your users have to resort to referencing prin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net IDs - ENTER THEM ONCE AND FORGE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's Auto-Address-Formatter allows your users to ent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any any supported email system with menu-driven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the target system's native address format.  IAB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conversion for you (e.g. enter a Compuserve 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ould on Compuserve, and IAB will convert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net addres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set IAB to "Auto-Record Mode",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ddresses entered at the "To:" message promp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Address Books.  IAB will check all new Auto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to determine if that address already exists.  I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cord feature is smart enough not to allow duplic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's sophisticated design allows your users to add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(either manually or in "Auto-Record" mode)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, store descriptive text on each entry, Toggle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etween Address and Description, and sort their lis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ddress o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e IAB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.DOC   - Overview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.DOC    - IAB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   - IAB ver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.FRM   - IA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4E.PPE      - The IAB PCBoard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00x.OVR     - IAB Program Overlay Files (x = 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.CNF       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        - The initial program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B.HDR        - The address list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FM         - IAB Auto Address Formatter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F*         - IAB Auto Address Formatter screens ( * =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PM         - IAB FidoNet Message Prior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E*         - IAB Error Screens (* = 1 thru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- Std format BBS file listing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AB, then you m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.  You use IAB at your own risk.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data or any damage that the use or misuse of IAB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en thoroughly tested on my system and works flawless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'm just covering all bases.  Our disclaim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iti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QLCraft Software Copyright notices must remain int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B screens, and documentation.  Registration of the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move this requirement.  If the software allows for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be displayed (as does the "QUIET" mode), running I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does not violate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o the contents of the archive (ZIP file).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atsoever, without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STALL.DOC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rants you a license to use IAB on all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1) BBS that it is being registered to. Licens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 registration is only $15.00  (NJ residents add 6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placement of the registration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.CNF configuration file, replaces the "[UNREGISTERED]"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come screen display with your BBS System Nam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completely remove the welcome screen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(by using the "MAINT QUIET" command 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(by default) IAB logs program entry, exit, and Auto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ddress additions to the Callers Log fil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ption of enabling or disabling IAB Caller Log fil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IAB, please either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(REGISTER.FRM) and mail, e-mail, or fax it back to us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Base BBS and register on-line with a credit card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registration number.  Additional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use the proper upper/lower case when filling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name. They MUST EXACTLY MATCH the way you typ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have any problems, question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note on our support board...Data-Base BB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or RelayNet(tm) (RIME), or the ILink(tm)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-Base BBS - SysOp: 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908-735-2180 - Hayes 28.8   Public Acce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: 908-735-2185 - Hayes 28.8   IAB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3: 908-735-2707 - USR DS       IAB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: -&gt;DATABASE or -&gt;1251   INTERNET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NK: Leave a message to 'MICHAEL WALTER' in the ILink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aly in IAB should (hopefully)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advanced features of the product, such a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trieval and the technical details behind support of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Routed Mail Address may require some additiona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will find additional technical details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AB featur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TRIEVAL - Retrieving IAB Addresses by Number (#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 can retrieve addresses by index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ddress stored in IAB has a description (optional)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(these index numbers are displayed in the left hand mar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AB address displa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john.doe@abc.com is stored as address #18 inside of I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yping: E &lt;Carriage Return&gt; and then selec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once inside of IA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type:  E #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AB will lookup and replace '#18' with 'john.doe@abc.com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'To:' field...without bothering to display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ddress Quick References work in all conferences (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of the Internet Email conference) - if your boar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AB outside of the Internet Email conference (see IAB.CN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parameter 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&amp; MIXED FORMA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address numbers and mixed # and name entries are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in this release.  What you type in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based on whether your BBS runs in "UUCP Mode"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UUC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UCP Mode, your 'To:' address information is always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'To:' field to the first line in the body of your intern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To:' field in the message header is replaced with the dumm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UCP' - hence the name "UUCP Mode".  UUCP Mode only appli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your board's Internet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ING MESSAGES TO UUC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oard does not run in UUCP Mode, you can still tell IAB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address a message to one or more people by using the UU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/MIXED ADDRESSING EXAMPLES: UUCP 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ards running in UUCP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Internet conference, users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#18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E #18 john.doe@abc.com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AB will replace the numberic entries with the stor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/MIXED ADDRESSING EXAMPLES: UUCP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ards NOT running in UUCP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Internet conference users can force UUCP Mode 'O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ssage by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UUCP #18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E UUCP #18 john.doe@abc.com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AB will replace the numberic entries with the stor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ADDRESS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message addressing is only supported inside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 Support for numeric ranges (such as #1-15) are plan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mplemented in this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Address Entry Reference Numbers will change if you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ook.  Please make note of the new numbers assig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entries after a sort and before using the numbers i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 PRIVATE ROUTE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B supports storage and retrival of RIME (RelayNet(tm)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Exchange) rout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a RIME Routed Mail Address to IAB, open IAB, Typ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Modify) and "A" (for Add).  IAB will then display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matter menu to you.  Choose "RIME" from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r RIME Routed Mail Address entry is stored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, you can automatically have a RIME-bound Private Rou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e formatted for you by IAB (when inside of a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n your BBS - and assuming that IAB is config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ctive Outside" of your Internet/FIDO NetMail Conference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THE "NORMAL" RIME PRIVATE ROUTED MAIL MESSAGE ENT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briefly summaries the process you would under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enter a RIME Private routed mail message from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without using IAB - IAB does this for you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Routed RIME mail messages are addressed in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rstname&gt; &lt;lastname&gt; format in the 'To:' field, plu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'-&gt;' characters plus the receiver's RIME network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twork name designation.  For example, Data-Base BBS's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number is: 1251 and our RIME network name is: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nually address a RIME private Routed mail message to 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ta-Base BBS you would enter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: 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msg body line: -&gt;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: 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msg body line: -&gt;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your RIME Users Guide for more information on sending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d messages through the RI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 ID ADDRESS BOOK STORAGE (Technical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B stores RIME routed addresses in a very specific format -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ed to send Internet mai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rstname&gt;.&lt;lastname&gt;@&lt;RIME&gt;.&lt;net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our example, Michael Walter at Data-Base BB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to IAB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.walter@RIME.1251  -OR-  michael.walter@RIME.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RIME Private Routed address is stored in the address bo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trieve it the same way you retrieve any other IAB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ddress Number retrieval is also supported (se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michael.walter@RIME.1251 is stored in your address b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#24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AB will properly format a Private Routed RIME messa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A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AB doesn't list a feature/function you'd like to se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us a note with a description of the feature; how it should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should do, and why it'd be "really cool" to have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 of its usefull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[End:Overview.doc]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