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 r o   P a c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gh Performance Conference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8 of 06-10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 The Tool Sho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602) 279-26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ack is designed to make it quick and easy to keep your PCBoard v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conference files in top condition.  It is an indispen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for systems with many large conferences or "net mail"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high points of ProPack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Fast!  Runs 5 to 10 times faster than standard ut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ies.  Uses assembly language and advanced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Detect and automatically delete duplic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Eliminate multiple network "taglines" to reduc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 cha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Option to remove reader "Via" line advertise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Option to remove IBM and "high-ascii"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Option to automatically delete .BAK file after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g is successfully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Purge messages after they reach a specified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Automatically limit conference size to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acti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88, 1989 Samuel H. Smith;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ack is NOT public domain software.  You may use,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freely, but you MAY NOT RESELL ProPack.  A modest fee for copy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harged, not to exceed $3.00 exclusive of the cost of disk,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and use ProPack, I request you register the program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able trial period (about 30-45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is a registered trademark of Clark Development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ack is very small and lightning fast.  It is the fastest way I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o pack and re-index PCBoard message files.  It can pack a con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1000 messages in less than a minute.  The standard PCBPACK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s many minutes and much disk thrashing to do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speed operation is achieved through advanced buffering techniq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optimized assembly language in critical s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ed is not gained through "cutting corners" or lax error check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ack contains extensive error checking and makes every effor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rve all available data -- even when the message base is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ally 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Pack will remove all "killed" messages, and will skip over ol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s to keep the specified number of messages 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ack has the ability to detect and remove "duplicate" messages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will remove any message that exactly duplicates the text,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me subject, and is from the same person as any other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very useful in conjunction with Qnet, Qmail, and other PC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/message extensions.  A very fast 32-bit CRC is used to loc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batch files with ProPack.  Since you specify the full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filename on the command line, it will easily handle your "externa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Pack can handle message bases with as many as 15000 messages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limit your "message blocks" to 15 or less when you defin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ack is fully integrated with the ProDoor system. 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oor's PROSM utility to automatically generate a batch file for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using Pro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direct the output of ProPack to generate a summary lo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cords status messages for unattende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ack  MAILFILE MAXMSGS [/DEHKLRTUVX] [/Nxx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FILE  Mail file d:\path\name to be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MSGS   Maximum number of messages to keep, 0=no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can be combined without additional "/" or spac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  Kill any message that has the same exact text, subject and fr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s a previou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   Exclude tag-lines and via-lines when checking for dupl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   Reset "high message number" to last mess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use of this option can lead to the high messag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re-assigned to a different message, causing message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ost" under some netmail or read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   Remove IBM and "high-ascii" codes.  This option changes all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greater than chr(127) to "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K   Kill .BAK file after a successful p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   List duplicate message numbers as they are k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xx Kill messages over xxx days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  Purge RECEIVED+PRIVA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   Removes all but the first '* Origin' tagline generated by Qn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Relay, or other netmai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   Always keep UN-RECEIVED+ PRIVATE messages regardless of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 Keep any message that is PRIVATE but has no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, even if it is old and would normally be 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   Remove '* Via' lines generated by alternate reader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oor, Qmail, EZ-rdr, RelayMai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   Preserve the two-line format in "PCRelay:" taglines.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en /T is used) is to keep only the first of  the two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X   List message texts during packing.  The listing may  includ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rs for the "Tear", "Via" and "Tag" line component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 This display is used in debugging to help loc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 for message du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ack c:\pcb\main\msgs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 the main board, leaving no more than 1000 activ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ack \pcb\tools\tools 500 /D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 the "tools" conference, deleting all duplicates and leaving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500 activ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ack \pcb\sysops\sysops 14000 /D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 the "sysops" conference, deleting all duplicates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+PRIVATE messages, and leaving no more than 14000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ack \pcb\ibm\ibm 500 /DLN180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 the "IBM" conference, deleting and listing all duplica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ing no more than 500 active messages, deleting messages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0 days old, and removing multiple "origin" tag lines. 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options can be combined without extra "/" character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EVENT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PackAll.BAT generated by Pro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 "Packall Started" &gt;&gt;PACKALL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ack C:\PCB\MAIN\MSGS 800 /eltn360k &gt;&gt;PACKALL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ack C:\PCB\TOOLS\TOOLS 250 /eltn180k &gt;&gt;PACKALL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ack C:\PCB\SUPPORT\SUPPORT 800 /eltn360k &gt;&gt;PACKALL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ack C:\PCB\AI\AI 100 /eltn180k &gt;&gt;PACKALL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ack C:\PCB\ST\ST 100 /eltn360k &gt;&gt;PACKALL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ack C:\PCB\IBM\IBM 300 /eltn90k &gt;&gt;PACKALL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ack C:\PCB\PHOTO\PHOTO 100 /eltn180k &gt;&gt;PACKALL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ack C:\PCB\SYSOPS\SYSOPS 100 /eltn180k &gt;&gt;PACKALL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ack C:\PCB\SMARTNET\SMARTNET 100 /eltn90k &gt;&gt;PACKALL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ack C:\PCB\INTRLINK\INTRLINK 100 /eltn90k &gt;&gt;PACKALL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ack C:\PCB\TELIX\TELIX 100 /eltn90k &gt;&gt;PACKALL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ack C:\PCB\QMODEM\QMODEM 100 /eltn90k &gt;&gt;PACKALL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ack C:\PCB\ADA\ADA 1000 /eltk &gt;&gt;PACKALL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. &gt;&gt;PACKALL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 "Packall Ended" &gt;&gt;PACKALL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---------- &gt;&gt;PACKALL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: Missing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always specify the conference file to be packe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number of messages to store in the conferenc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off either of these parameters you will get this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long with a summary of the command format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: Invalid digit in "MAXMSGS"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e conference file name you must always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number of messages to store in the conference.  This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indicates that you forgot to include the number of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stead entered one of the comm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: Unknown option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means that you are using a command line option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cogniz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: Cant open inde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ck requires that an index file be present for each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eing packed.  If you are creating a new conference, or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lost your index file, please use ProDoor's PROSM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: Cant open messag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heck that you are specifying the proper full path an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for the conference you with to pack.  This error migh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that the message file is in use by another progra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exclusive access to the same file.  Network system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e that all nodes are offline before attempting to pack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ack Aborted.  Reason: Could not rename _________ to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acking is completed, ProPack attempts to rename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file to 'name.BAK', and then to rename the newly pa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'name'.  Rename failure usually indicates that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in use by another program.  Network systems should i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ll nodes are offline before attempting to pack a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ack Aborted.  Reason: Write failure - disk full or bad 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is reported when DOS reports an error while wri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conference file.  It usually indicates that the dis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full to hold the original message file plus the new fil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re is a bad sector that prevented the file from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ritt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ack Aborted.  Reason: Index too large - decrease index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files should be 64k or smaller.  ProPack loads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into memory for the fastest operation possible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very large index files you need to reduce them to 15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er blocks using ProDoor's PROSM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ack Aborted.  Reason: Index file overflow - increase index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index file must be allocated large enough to have on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message number between the lowest message and the high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n a conference.  Index file sizes are *NOT*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active messages - rather the size is based on the siz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ange of valid message numb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ack Aborted.  Reason: CRC table overflow - delete .CRC file and re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indicates that the .CRC file used for duplicat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ion has grown beyond the limits of the program.  ProP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s room for 15000 total messages in the CRC file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this many messages you may have to manually de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name.CRC' file and let ProPack rebuild it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it is normal for ProPack to leave a .CRC fi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directory as the message file.  This small file contains infor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on present and past messages that makes it possibly to quick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ermine if a new message is unique or a duplic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lete the .CRC file it will slow down program operation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ust then look at each and every message to check for du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ROR LEV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ack returns with ERRORLEVEL set to 0 after a successful pack.  If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rror occurred during the pack ERRORLEVEL will be set to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rk very hard to produce a software package of the highest quali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ality.  I try to look into all reported bugs, and will gener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 reported problems within a few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is is user supported software under the ShareWare concept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expect you to contribute if you don't like it or if it doesn't m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questions, bugs, or suggestions, please contact m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ol Shop BBS, (602) 279-267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version is always available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ckage is NOT public domain software.  You may use, cop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it freely, but you MAY NOT RESELL the program.  A modest f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pying may be charged, not to exceed $3.00 exclusive of the co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, mailer and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like and use this program, I request you register it for $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 reasonable trial period (about 30-45 d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e REGISTER.FRM for additional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your registration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muel. H.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119 N. 11 ave 3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hoenix, AZ 850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WILL I BE LIABLE TO YOU FOR ANY DAMAGES, INCLUDING ANY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TS, LOST SAVINGS OR OTHER INCIDENTAL OR CONSEQUENTIAL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SING OUT OF YOUR USE OR INABILITY TO USE THE PROGRAM, OR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PROPACK.NEW for complete revision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