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MBU: ECHO MAIL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to:  Casa de la Chinchilla,  2007 Naio Street,  Honolulu, 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6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time Phone (________)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ings      (________)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    (________) ____________________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you want to use to access CDLC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 (12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: $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Method: Money Order     ____    Cashier Check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tified Check ____    Credit Card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y Credit Card:      Visa        ___ MasterCard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ners Card ___ Carte Blanche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Issued Card: __________________________ Exp D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omplete forms will not be processed. A physical signatu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s required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igned ____________________________________ DATE __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UBMISSIONS MUST BE ACCOMPANIED BY A PAID REGISTRATION F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