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BU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R: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/03/91     V3.03 | Added OPEN APOLOGY to those who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ception  to  some  of the  name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NAMES.NET.     Modified    EMMBU.DOC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ISTORY.DOC   to   enclude   apology 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dified  TNAMES.NET to remove  thos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may cause others to feel as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ve  been  targeted or  singled  out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ded APOLOGY.DOC. Text from EMMBU.DO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EN A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The  names  listed  in  TNAMES.NET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flect nor represent,  in our opin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ct that people, who are alive or dead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e currently using,  have used, o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are named one of these names,  ar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nner  or matter 'Bad Dudes',  but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isted  as  an example or for an exam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w the file should be set up.  Name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 the  example file.  TNAMES.NET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refore represent anyone currently 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dead, and if such a match does occu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only by chance,  and has not been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our part to ridicule nor harm any 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Therefore,    this    document   and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NAMES.NET file have been modifi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mes that could be real,  or 'copyrighte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 assure all interested parties, 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mes  were listed as an example an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not and was not our intention to  sl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use public ridicule of anyo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6/90    V3.03 | Two more error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 if  EMMBU finds that the last mess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lled it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two lines to code. Tes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 On  error,  would  further get ope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und  that  we had left a  debug  file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ement in code,  with out a close, 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MMBU went to update it's files, it woul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  open  an  already  opened  file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moved all debugging code.  This should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ks  to Jack Daugherty for  catching  b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26/90    V3.02 | Two errors were reported. This relea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:00               correct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 Some  quote and tags lines we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le  streamlining  the  code,  we  go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ncy,  and  messages  that were less than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nes long  were not being  scanned.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inted  out that there are 1  line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 could  have 2 lines of tags or 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reby  getting by the program.  To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 this,   EMMBU  now  scans  ALL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regardles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Several users reported that on 286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chines,    they   were   gettin    '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.co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gain,  by being fancy to offer a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 DOS the number of the conference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rror  accured in so that a batch file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over the message base back up  copi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used  inadvertently  wrote over a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.COM. This caused the inval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correct this,  we had to fall back t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e had tested prior to release 3.01, w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ed SHELL to call the PACK.BAT file 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conference number to it.  Sometime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better, and easie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CK.BAT  is now a required file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 want to use PACK.BAT or this fea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 still need to have PACK.BAT pres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e a one lin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way, EMMBU must see it in it's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25/90    V3.01 | Merry  Christmas!!!  Release  of  V3.01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ggested  improvements  received  from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s  that  are  part  of  WNet  Echo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twork.  No longer crippled in  any 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leased  as Shareware. Please regis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24/90    V3.01 - Renamed  program to EMMBU:  Echo 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23/90    V3.01 - Start Beta  testing against real 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CDL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21/90    V3.00 | Alpha testing of v3.00 code. Run tes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 public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d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GS.NET:  Allow Sysops to indentify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 D)elete all or to keep F)irst  occu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 a particular Tag Line. If SysOp wa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ep all occurances of a particular Ta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 it should be removed from the  TAGS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nd not be lis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FS.NET:   Removed 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ep  First  lines flags.  Added option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:  Remove Quote Lines,  Check  TCan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re messages from or to a particular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 marked  as KILLED for  removal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 base during packing; Check TCan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re  certain  words in  messag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 does not want are replaced with a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bjectional string (example: 'F--- You'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 replaced with '!@#$ You' or  '!@#$%^&amp;*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Back up of message and *.ND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QUOTES.NET:   List  of  quote  lin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racters  for CTLR to look for  and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lines that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NAMES.NET: List of names of people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TLR to check for, to have CTLR KI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d from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WORDS.NET:  List of words you want  CTL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move  from  message  and  replace  with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arbage  string. The string used  to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an Words is: !@#$%^&amp;*(){[}]!@#$%^&amp;*(){[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dded:  If  an error occures,  CTLR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ss to DOS as an errorlevel th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umber,  based  on the order of messag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  listed  in  CONFS.NET,   that  the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ccured in during processing. 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 the back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7/90    V3.0x | Continue  on the super code that will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:00               all quote lines from the message, 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in text,  and selectably remove all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the firs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7/90    V2.02 | Added  logic  to  code to  detect  tag 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:00               placed  in  first  line  by  person  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ssag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5/90    V2.01 | Release of the selec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4/90    V2.0x | Started to work on the selectable 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 SysOps  the  choice to keep  th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RST tag line or to have the program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3/90    V2.0  | Public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2/90    V1.9  | Slimed up the code and compiled  as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ong EXE.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1/90    V1.5  | Added checking for tag  lines  embed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quote  lines  at  beginning of  messag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uld  trigger  the delete function too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ve the real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0/90    V1.1  | Later that day after working out all bug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:00               added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/10/90  - V1.0  | If coded the basic source and started 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:00               out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