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MBU: ECHO MAIL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With PCBoard Version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Pack Message File Packer &amp; Re-Ind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a de la Chinch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7 Na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nolulu, Hawaii 96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8) 927-1987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8) 845-130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is  a registered Tradename of and  copyrighted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 Clark 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LC and EMMBU are registered Tradenames of and Complete Ta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r  is  a  copyrighted  software developed  by  Casa  d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ch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ack  is  a registered Tradename of and copyrighted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Sam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Apology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pose                                           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Needed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S.NET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.BAT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S.NET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ES.NET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NAMES.NET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.NET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un EMMBU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o Do if it Errors Out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Your Use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Beat The Program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N A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es listed in TNAMES.NET do not reflect nor represent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opinion, the fact that people, who are alive or dead,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using, have used, or will use or are named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,  are  in  any manner or matter 'Bad Dudes',  but ar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as an example or for an example of how the file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up.  Names placed in the example file.  TNAMES.NET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 represent anyone currently living or dead,  and i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atch does occure,  it is only by chance, and has not been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on our part to ridicule nor harm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 this  document  and  the TNAMES.NET  file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to remove names that could be real, or 'copyrighted'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re  all interested parties,  that the names were lis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and that it 'is and was' not our intention to slan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ublic ridicule of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BU   has   been  tested  and works perfectly  on   the  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nvironment  that Casa de la Chinchilla BBS runs under. 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use  it  as long as you realize that you do so at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a  de  la  Chinchilla and the  author  makes  no  claims,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anties   that EMMBU will do what the users wants  or  inte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do, other than that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  of  EMMBU are warned that Casa de la  Chinchilla   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 may  not be held responsible and/or liable for da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es, software, and/or hardware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use EMMBU at thei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BU  is released as Shareware.  In no way is any part of  EMMB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ppled, and each copy is fully functional. It is reques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user  of this program register its use.  This is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hat we have for checking the popularity of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termine  whether further support should  be  offered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will receive support and help with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occure from time to time.  Further issues and upd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only be available to registered users via CDL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BU  has been compiled under QB 4.5,  an may not work 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DDos  (DoubleDos).  It does not use  file  lock/unloc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,  and  therefore it will be necessary in some case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des down under networks and/or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De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a de la Chinch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BU will offer to SysOps a strong tool to help control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 into or received by their messages bases via an ech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 the go ahead,  EMMBU will,  at the direction of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work on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 all occurances of a  particular Ta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 the  first occurance of a particular Ta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work on Quo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ll occurances of a particular Quo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work on 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Bad words with a less objectio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work on Bad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 messages to and/or from particular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to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up message and *.NDX files before working o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 occures, EMMBU passes to DOS an errorleve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onference number in which the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s  PACK.BAT  in SHELL mode to recover from errors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,  the Bent Minds of Perdition,  present ECHO MAIL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, also known as EMMBU V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files e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-EMMB  BAT  &lt;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     BAT  &lt;- Sample PACK.BAT use by EMM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MBU    EXE  &lt;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MBU    DOC  &lt;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MBU    LOG  &lt;- Sa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 DOC  &lt;-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CK28 ZIP  &lt;- Sam Smiths' PR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      DOC  &lt;- U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S    NET  &lt;- Sample CONFS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ES   NET  &lt;- Sample QUOTES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S     NET  &lt;- Sample TAGS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AMES   NET  &lt;- Sample TNAMES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RDS   NET  &lt;- Sample TWORDS.N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mandatory file you will need to create. It 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S.NET      List  of Conference message bases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. Also contains o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CK.BAT       EMMBU uses SHELL to run a message base p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re-indexer. This is the batch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ia shell.  Must be present even if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plan to use any of the four options,  you will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files these options us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S.NET       List of Tag Lines to look for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OTES.NET     List of quote lines you want EMMBU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move fr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NAMES.NET     List  of  names of people you  want  to 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 that are from o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RDS.NET     List  of undesirable words to check  f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all of these files you have created in the SUBDIR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unning  EMMBU from. If you donot it will create an err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one last file that will come into play with  EMMBU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EMMBU.LOG file.  It is created and updated by EMMBU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OS text file and may be view by the DOS TYPE command; 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edited by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ime you may want to print out this file and delete it, 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row in size each time you use EMM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will be, if all goes well, only one entry for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.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BU Complete and Sucessful - 11/12/1991 - 11:11:11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was an error that caused the program to halt, tha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logged to the EMMBU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ample of the CONFS.N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MIGA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ADS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UY-SELL\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: Y  means you want EMMBU to look for and either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g Lines or keep the first occurance of a particular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s flagged in TAG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  means you do not want any Tag Line checking.  TAGS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not  be loaded.  If you select 'N',  you  nee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AG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2: Y  means you want EMMBU to look for and remove quo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you have listed in QUOTES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 means that you do want EMMBU to remove quote lin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ile QUOTES.NET will not be loaded.  If  you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N', you need not create QUOTE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3: Y  means  you want EMMBU to KILL any messages from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ames listed in TNAME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 means that you do not want EMMBU to KILL any 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file TNAMES.NET will not be loaded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N', you need not create TNAME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4: Y  means  you  want  EMMBU to look for and replace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WORD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 means not to replace any words, and TWORDS.NE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 loaded.  If  you  select 'N',  you  need  not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RD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5: Y  means  you  want EMMBU to back up all MSGS  and  *.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before 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 'N', then no  back up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 is strongly suggested that you allow EMMBU to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files.  After packing and testing the MSGS and *.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 you  can  use a batch file to delete the back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First Msgs bas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7: First  Msgs base last message  scaned/edited number.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ing  for  the  first time,  otherwise this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dated  by EMMBU each time it runs with the las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for the conference that it processed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 to  only scan new messages added to the message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last time you ran EMM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Second Msgs bas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9: Second  Msgs  base  last  message  scaned/edited 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0 if starting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X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 line  for  each  conference msgs base you  want  EMMBU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tag lines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line  of each pair is the full path and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line is the message number to start the scan  o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message number sc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:    EMMBU    has  been  geared  to  process  up   to   9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, but has only been tested for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EMMBU  is  finished scanning the message  bases  or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nters  an error,  it will drop to dos via the SHELL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a batch file called: PA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this batch file,  if the program errors out while scan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base, you will be able to recover the back 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base,  thereby not loosing any date, messages or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upted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ing used to call PACK.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"PACK 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%1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= if scan complete an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55 = if EMMBU errors out before  scann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254 = equal to the conference number whe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cured. Number based on order in CONF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ample of what you will need in PACK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255 go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%1==0 goto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conf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C:\BBSADS\MSGS.BAK   C:\BBSADS\MSG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C:\BBSADS\MSGS.BDX   C:\BBSADS\MSGS.N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n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C:\AMIGA\MSGS.BAK    C:\AMIGA\MS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C:\AMIGA\MSGS.BDX    C:\AMIGA\MSGS.ND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ACK C:\AMIGA\MSGS 500 /DHILRTUV /N30 &gt;&gt;PA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ACK C:\BBSADS\MSGS 500 /DHILRTUV /N30 &gt;&gt;PA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:\AMIGA\MSG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:\AMIGA\MSGS.B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:\BBSADS\MSG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:\BBSADS\MSGS.B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limited to 254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BU  uses error number 0 to represent a complete and  su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.  It  also  uses error number 255 to designate an err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es before any conferences ar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case  of error number 255,  there would be  no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ver the back up files, and you should set it to jump to P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still need to pack all of the message bases,  so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mping to the proper conference entry and recovering the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 you  should  jump  to the section that packs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MMBU errors out while scanning message base 1, the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above would jump to conf1,  recover the message ba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jump to pack,  pack the message bases,  and then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up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 should  run a message base packer and  re-indexer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st  the  message bases EMMBU has just finished  working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one reason why it is encluded in the file PA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ack,  by Sam Smith, has been tested with EMMBU, and ha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ect results.  For this reason, a copy of the PROPack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ll files, programs and documetations has been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above shows an example of the command line  we   use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ack:   (this  also a partial copy of the batch file we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.BAT for EMMB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ry other packer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PCBPack to work, let us know so that we can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G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ample of TAGS.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QNet 2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Mail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/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s a standard DOS text file and may be created or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ny text editor (WS in non-document mode,  WP save as DO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two entry lines for each Tag Line that EMMBU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.  Make  each  Tag Line entry as long as possible,   but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may  be included to be a 'catch all' to help cut d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ze  of  the TAGS.NET  file (as we are sure that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more varied tag lines then you think there could exi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the pair is the Tag Lin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tells EMMBU how to treat the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Delete all occurances of the Ta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= Keep only the first occurance of the Ta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SysOp wants to keep ALL occurances of a  particular 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 then  the Tag Line should not, repeat, NOT  be 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GS.NET.  If  it  is not encluded, it will  not  be  dele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 during the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BU can and will use as many as 1000 tag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:  Although it has been tested for 1000 tag line,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 try this. You could get irratic results.  Kee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 down to 900 m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OT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 is a list of the quote line beginning  charater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EMMBU to look for and remove fr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QUOTE entries in QUOT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L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all quote lines in QUOTES.NET that you want EMMBU to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d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are quote lines that you want to keep, then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should not be included in QUOTES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one that seems to be popular,  and is used by 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want to watch this one,  as some of the Tag Line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with it,  and it could be the starting characters of a 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hat you had wanted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 is also a DOS text file and may be edit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as all the other files used by EMM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ing  point -&gt; We have found that this feature works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list is sorted in reverse alphabetic order.  If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 at the sample list that is encluded you will see w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ompared to DOS trees. By reversing the order, you can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ll of the quote lines, at to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NAM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 is a list of the names of people you  want  EMMB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 messages'  TO  and FROM records for,  and  to  KILL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.   This   option  allows  SysOps  to  keep  message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sirable  people  from being seen or to remain in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s. Sort of a PCB T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is a DOS text file,  and edit in the  same  mann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S.NET and TAGS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does  not matter if you type the names in upper and/or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ample of TNAMES.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WELL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T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BOG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U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ICAN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RAL R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RD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is a list of words a SysOp would like EMMBU  to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for, and to replace with less objection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also a DOS text file,  and again edited in the sam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NFS.NET, TAGS.NET, and TNAME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ample of TWORDS.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k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does not matter if you type the words in upper  and/or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X lenght for a word or group of words that can be 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s 2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RUN EMM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your  dos  prompt,   in  the  SUBDIR  which  has  TAGS.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S.NET,   TNAMES.NET  (if  you  are  using  that  option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RDS.NET (if you are using that option)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EMMBU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the  program has run,  and on very large BBS' with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conferences this may take some time the first tim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,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ample of our batch file we use to call EMMB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TO DO IF IT ERROR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a registered user,  then either call our  BBS, 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MMBU.LOG,   TAGS.NET,  CONFS.NET,  TNAMES.NET,  QUOTES.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RDS.NET  and all of the MSGS.* files from the conferen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rror occured, and we will gladly look over the items to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ure for the cash; Or you can call u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 users will receive one year of support access to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Casa de la Chinch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,  remember,  EMMBU can be set to back up all files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s  on  them,  and  using the DOS errorlevel  check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ver  the  original  message base with out  the  lose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or the corruption of the message base.  This i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,  and  is strongly suggested.  You can,  via a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ll back up files after you have packed and re-inde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bases, and tested for prope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 find your pre-EMMBU message bases named *.BAK an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NDX  named  *.BNX.   Just  copy  them back over your MSGS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S.NDX  files,   and  all will be back as it was  before  EMMB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an to  work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an unregistered user,  there is no support 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 only offer support via Casa de la Chinchilla BBS.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 on  one of the two echo mail networks CDLC participat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nswered as best as possible, with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left on any other BBS,  to enclude Salt Air BBS,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REGISTE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out  REG.DOC,  fill it in and mail it and a  money 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ed check or cashier check for $ 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a de la Chinch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7 Na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nolulu, Hawaii 96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also  select  to  pay  by  credit  card.  Fil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lines on the REG.DOC form.  We honor Visa,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ers Club and Carte Blan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  Personal  Checks  and/or stamps will not  be  accep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end Cash through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BE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ould seem that SysOps are divided between those  tha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 to  see this program and its creators burned at the  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ose who agree with the authors and se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is for those that just can not stand to have or 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removing quote and tag lines fro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ake your life easier,  we hope you jumped to this page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ell you how to bea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BU is somewhat intelligent,  but it can not analyse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ell what is of value and what is not.  It must be tol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. And it takes things VERY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tell it to look for "Gum-shoe",  it will  not  loo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umshoe". It looks for a PERFE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und, it then does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is how you bea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Quot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used,  say,  &gt;GH&gt; as the starting characters of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in reply messages, change it to &gt;HG&gt;, or HG=&gt; or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change  your initials,  they in time will  be  ad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thing  you could do,  is to enclose quotes in caption 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"),  like "This is a Quote",  or '()',  like (This is a  quo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would beat the code,  since these are also used in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entry in most main message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,  this  is the only method that will 100% of th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% of all cases, BEAT THE PROGRAM! There is just no way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for EMMBU to be able to weed out quotes enclosed in 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s  and  '()' from text that may also be enclosed that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main area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a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author set the tag line so it is customer  configu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d a choice of having the software flag part of the 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t the beginning or at the end then this would be th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/Mail : The Dew Drop Inn BBS - Tampa, Fla (808) 848-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author lets you have an option to place the Software 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w Drop Inn BBS - Tampa, Fla (808) 848-1503 : NET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you will also beat the program,  unless the user then 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BBS name to the TAGS.NET file,  and you can be sure an 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will  in  time catch on to the change and will  add  it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ay, we have tried to enclude something for everyone. Sinc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can please all of the people all of the time,  you  mus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 furnish  a  consolation  prize for  those  that  ar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is chapter of the EMMBU.DOC is aimed at those who just 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!@#$ out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