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Open and Public Apolog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 SA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 FARTF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WELL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N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KRZYW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FF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MES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ME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OT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WAIIAN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GE SHEIS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G BOG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 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U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TI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A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RICAN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MIRAL R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veloping  the  TNAMES.NET feature of  EMMBU,  nam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TCAN file used on CDLC,  and exampl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oftware packages (ex:  game doors, public domain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,  Lotus 1-2-3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 not  our intention to place up for public  ridicul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r persons,  living or dead,  who uses the handles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is  their proper and/or legal name and it is lis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NAMES.NET,   which  could  be  found  in  CTLR????.ZI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BU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sion of the names, where in fact they represent per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or dead,  is deeply regreted,  and we hereby apolog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rence that these persons are in anyway 'bad d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not our intention. The list was created a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ucture of the file for those wishing to use that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M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were a tradename,  trademark, or copyrighted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r mention in any file or document, all due care wa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 credit  to  and honor such  registration  with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If for any reason we overlooked a registered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that  name in the public for ridicule,  or did not 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onorums, we apolog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all files and documents pertaining to  EMM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modified to reflex this,  and names where they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 as proper and legal  names,  tradenames, 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or otherwise registered,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our apologies for this, and our deepest thanks fo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matte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fy us if the list still contains proper or lega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gistered tradenames,  tradmarks,  or copyrighted nam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as soon as we ar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e Wald, SysOp, C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EM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nard Hardtung         =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ieldings           =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. Mary Johnston         =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ia Wilkinson       = Perd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