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ECHOS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turns the Echo flag ON in a PCBoard message ba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message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s addressed to a pre-defin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.CFG contains the names of the users whose message fla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turned on (public or priv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ut one name (First_Name Last_Name)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e to use is : ECHOS Message_Bas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ECHOS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I'LL BBS - Paris FRANCE - The LI'LLest of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FidoNet, Ilink and UseNet conferen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300 Megs - 1200/2400/9600/14400 Baud USR/H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&gt;&gt;&gt;&gt;&gt; call (33-1) 4082.9096 or 2:320/7 &lt;&lt;&lt;&lt;&lt;��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