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1 by Mark H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ed in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MSGS [CNAMES.@@@ filespec] [Tex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DelMs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Msgs will scan your conference bases for messages le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nd will either delete them or, if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 to the SYSOP, will privatize them if they a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ext file] is a file created with a text editor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ames, one name per user.  DelMsgs can process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Msgs will create a file named CNAMES.DEL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that contains your CNAMES.@@@ fi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"last message scanned" numbers for DelMs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created the first time you use Del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Msgs is dedicated to the unpleasant memory of Mark Co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