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BITNET LIST MANAGEMENT UTILIT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or use with Merlin Systems(TM) PCBuucp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4, Synergy Online Communications - (201) 331-1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1:  What is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2:  How to install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3:  Useful information that the sysop may want/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4:  Support/Registration/Disclaim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PE Descripti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 PPE (PCBoard Programming Executable)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C v2.0 for use with PCBoard version 15.1.  This utility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y to work with the "Your Own Mailing List" featu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Systems (TM) PCBuuc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utility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sers to add and/or delete Internet e-mail address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and/or restore the mailing list in the event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bitnet mailing list or the backed up bitne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LIST PPE has some built i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 All of your mailing lists (the ascii files created by PCB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tored in one central location.  If all of you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n't currently stored in one location, the you'll hav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all to a comm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 All of the mailing lists filenames must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onfNum]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or conference 280, the bitnet mailing list must be "280l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dit the CMD.LST file.  Follow the example and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BITLIST                0     Z:\PPE\BITLIST.PPE Z:\BITLIS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ould of course set the security level higher if you on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evel of users to have the ability to run BITLIST.  (BITL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ssword protection by conference, so there is a certain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built into the 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PE is run with a parameter of Z:\BITLISTS\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_very_ important.  This is the location that we talked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) above.  It is the common directory path whe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 mailing lis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r bitnet mailing lists don't currently conform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section ii) above, then you'll have to fir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s to the corresponding filenames as defined in section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: [ConfNum]l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'll have to run SETUP for the Merlin System PCBuuc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ify those conferences that are defined as Your Own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change the Destination: line so that it poi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: In our example, Z:\BITLISTS\280l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ful informa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tructures utilized by the BITNE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Exampl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lst          This is the actual Bitnet mailing list that PCB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conference number 2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bak.bit      This is the backed up copy of the Bitnet mail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2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pw           This file has one line.  It stores the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net list for that conference.  This allows you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so that each conference can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(Good if you have users who maintain their 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don't want anyone else to be able to tamper with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ill currently only support conferences up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.  After that point, because of the filename schema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ilenames that would be 9 characters long before th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legitimate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port/Registration/Disclaimer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PDATE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e BITNET LIST Manager PPE and other Synerg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always available for download from the Synerg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is utility is available via Synerg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1) 331-1797.  Address questions/comments to JOHN HOGO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Boar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lternately be reached via Internet at: john.hogoboom@syn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NET LIST Manager PPE is Shareware.  It is free to use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time we request that you register the program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$15 and can be done online via the Synergy BBS (201) 331-179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eck/money order.  Unlike many other utilities, we have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or put in any nasty, flashing UNREGISTERED notices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o see.  Basically, if your conscience bothers you and you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, then we'd really appreciate you registering it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he BITNET LIST Manage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(REGISTER.FRM) and mail it along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to 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gister online on the Synergy BBS (201) 331-1797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board command prompt, type SYNREG to run Synergy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