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  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_____   _____           /______  _____   ____   ____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/    /  /       /   /   /        /    /  /   /  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/____/  /____   /___/   /        /    /  /___/  /     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/    /       /  /\      /        /    /  /\     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/  _/   _/ ______/ _/  \_  _/        /____/ _/  \_  /____  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DOOR GAME DESIGNED TO RUN WITH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m N. De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[ Task Force SysOp Instructions ]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You MUST have SHARE loaded even on a single node BB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 This version of TaskForce will not run at 38400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 need to get something like PORTER until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 TaskForce is complete (Which will support up to 1152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is an interactive multi-player space war/trade simul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pecifically to be run as a BBS 'door' on PCBOARD 1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2.1 no longer supports ANY version of PCBOARD prior to 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/PC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memory (per partition if multi-tas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K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ask Force on your PCBOARD is a simple process, if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 by 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sub-directory for the game. You may call it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 This is where all Task Force activity will take place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fer to this as the &lt;Task Force Sub-directo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all files from the master Archive (TF21.ZIP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sk Force Sub-directory&gt;. You should now hav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&lt;Task Force Sub-directory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-SYSOP.DOC   : Documentation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FORC.DOC   : Player documentation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FORC.EXE   : The main door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DAY.EXE    : Once-a-day game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-INIT.EXE    : Initializes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EDIT.EXE   : Minimal game re-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VER2.COD     : Registration 'COD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-1.BAT       : Sample Batch file for BBS 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-2.BAT       : Sample Batch file for BBS Nod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release of the game requires the presence of BRUN30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path or in the door game directory. Be sure to us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RUN30.EXE which has been 'DTR patched' so it will not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someone opens the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ange to the &lt;Task Force Sub-directory&gt; and run the program TF-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"sets up" the universe or playing field. I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lse Task Force will not run. If you ever want to re-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(destroying all current players etc...), then run TF-IN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ask Force initially gives each player 50 Turns and 30 Minu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 It also keeps dead players from playing the game for 1 d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, however, be changed. If you wish to change these values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edit program, TASKEDIT. It will ask you abo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, time, days dead, and several other game parameter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at anytime during a game, but existing players'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 until NEXTDAY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ore comprehensive editor, you should get a copy of TF-EDI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f for REGISTERED users only and contains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for doing just about everything you ever want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2.1, then it will be on Register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vailable from one of the BBS's in the TASKFORC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w batch files must be set-up for all nodes that will acc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. Set PCBOARD up to access the Task Force batch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e (See PCBOARD  documentation). After this has be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create the batch file that PCBOARD ha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ask Force door is opened. It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&lt;Task Force Sub-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FORC &lt;Location Of PCBOARD.SYS&gt; &lt;/19200&gt; &lt;/SLA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&lt;PCBOARD Sub-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(batch file to run tha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om port number is taken from the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ocation Of PCBOARD.SYS&gt; is a MANDATORY command line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path name and filename of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19200&gt; is an optional command line parameter that is need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ocking your com port at 19.2K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LAVE&gt; is an optional command line parameter that is need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rying to run the game on a 'Slave C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BOARD Sub-directory&gt;   = 'main' PCBOARD BBS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wo s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#1                        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         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            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TASKFORC               CD\DOORS\TASKF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FORC C:\PCB\PCBOARD.SYS     TASKFORC C:\PCB2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                          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            BOA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ore than one node (which many of you are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will obviously need its own batch file. However, they sh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same Task Force game in the sam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s with all previous versions of Task Force, you MUST hav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'SHARE' loaded before the game will run. This i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required for 'networking'. You will find it on your DO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or subdirectory. SHARE affects nothing else, so the be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it is in the autoexec.bat. Due to several requests, we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ossibility of letting the sysop have the option of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HARE in a future release (for NON-network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UST have SHARE loaded even on a single node B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ATCHDOG, or equivalent programs that check for a carrier drop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tive at the same time Task Force is running. Either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or do not run them at all. The game fully traps all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s, so your board will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NEXTDAY now needs to be added to your EVENT. NEXTDAY need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&lt;Task Force Sub-directory&gt;. For more information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VENT, see PCBOARD documentation. Your EVENT.SYS batch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cod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&lt;Task Force Sub-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DAY &lt;filename1&gt; &lt;filenam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batch file should be inserted into your curren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If you do not currently have an EVENT, se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to help you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1&gt; is an optional parameter. If it is not included, it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y affect how the game works. However, if included, all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be ranked put in order from high to low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andard ASCII so it can be made into a bulletin or new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ody can see how the game is going. Everybody is ranked (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ten). Here is an example of how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DAY c:\pcb\gen\bl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put the player rankings in BLT1. The path migh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2&gt; is another optional parameter. Obviously, you can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here unless you have also specified a &lt;filename1&gt;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filename is not included, it will in no way affect h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. However, if included, all DEAD players in the game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'Cemetary Report' which is also in standard ASCII so i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bulletin or news so everybody can see who is dead and fo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they are locked out of the game before they can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DAY c:\pcb\gen\blt1 c:\pcb\gen\bl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put the player rankings in BLT1 and the cemetary re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T2. The path might need to be modifi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NEXTDAY is to provide players with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food, water, and raw material usage, and do other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the universe. Every time this is run, their turns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ASKFORC.DOC is the player documentation, and must be rea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if the game is to be successful. Do anything you ca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ighly accessible. Make it available for anybody to downlo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perhaps putting it in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wish to have two or more totally independent games going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just make another sub-directory and do all steps ov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The game will handle up to 400 people,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per game, the funner it is, so unless you have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game, or a demand for more than one game in progr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that you onl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en you first log-on to the game, the system name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are displayed. If there are any misspellings o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worded slightly differently, leave a message on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version of TaskForce will have an EDITOR to edit any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provide Sysops with a version they like for w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$25 you paid for the program includes a lifetime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fessional Executive Connection and the special 'sup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Any new updates which are made will always be po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n this conference.  Please be sure to spell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exactly like you want it displayed within the door game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are always availble in the Support Conference and are avail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REGISTERED users.  A new COD file is availble dur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f you have any troubles, suggestions or questions,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av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Voice support is available by calling:  (801)489-7558  7p.m. - 11 p.m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Playing Task Fo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[ Program History ]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to 1.21 (whenever) - These early versions were all written/sold/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Petersen. He kept NO records of who purchased what version and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ind a copy of his source code any more. Unfortunately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'historical' data on those earl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by Carl VERV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2V - (Fall 1987)  - This was my first involvement with the program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some rather severe bugs while trying to run the do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eff asked me to de-bug the 1.21 version. I eliminated most of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made some other minor modifications. The 'V' means 'beta'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- (05 JAN 1988) - This was the first 'formal' relea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was modified by VERVAN. Some more minor bugs were za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gorithm was completely redesigned. PCBOARD 12.1 support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- (09 JAN 1989) - This is a maj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original author gave VERVAN all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ogram was updated so it would run under PCBOARD 14.0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previous versions of PCBOARD wa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arrier drop problem was fixed. In the old 1.22 version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dropped carrier during the game's news file scan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ock up. Please report any further problems of this nature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author's "back door" was removed from the code. In ALL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, anyone knowing the secret of the back door coul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the game to self-destruct. I HATE 'back doors' an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 does not have ANY 'back doo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EXTDAY routine was completely rewritten. The process was 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by at least a factor of 5 and a number of new functions we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. The old TFREPORT program was incorporated into the NEXTDA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video screen display now tells the SysOp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mbat routine was tweaked one more time. The shield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redesigned. A player who is sitting still and defen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apply more power to his shields and thus deflect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shots. On the other hand, a player who initiates an at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at the power drain makes his shields slightly les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miscellaneous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re were also many other minor changes mad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N.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(16 Jan 1991) - This is my first release of the program.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made in the source code.  Rewrite of the program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C and new features ar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[ Licensing Agreement 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is copyrighted by Cam N. DeBuck and all rights are reser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'public domain' or 'shareware'. Task Force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he nominal $25 fee that you pay makes it possible for u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support and updates as well as future doors. Anyone who purch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ranted a non-exclusive license to run this game on ON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 (BBS). While you are welcome to give the DEMO version to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 file is declared to be Cam N. DeBuck's proprietary property.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your customized COD file to anyone. If an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reviewing the program before purchasing it,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N. DeBuck, its principles and agents are not liable for any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 caused by the use, misuse, or failur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mo version will run in LOCAL AND COM1 AND COM2!  The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will run on com ports 1 -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 For more information or help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 N.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5 East 13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ville, Utah  84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upport: The Professional Executiv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801) 489-3558  [HST 1440]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upport: Hackers'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801) 224-7358  [HST 9600]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801) 224-4031  [2400] 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801) 224-7961  [HST 1440]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BBS's are operated by me, but are two totally different BBS'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that The Professional Executive Connection is NOT BUSY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[ END OF SYSOP DOCUMENTATION FOR TASK FORCE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