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T A I R W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25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705-9104 (USR v.everything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_lawre@ix.netcom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IRWAY is a VERY challenging word game that will put your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s to the test. The computer selects the starting letter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make words ranging from 2-7 letters in length. A rather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ctionary is includ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onus Value must be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STAIRW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STAI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STAIRWAY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26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Bonus earned if ALL Stairs ar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players to se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players. Mess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in the Door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players to se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players. Mess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in the Door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STAIRWA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STAIRWAY     Location of STAIRW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IRWAY STAIRWAY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IRWAY STAIRWAY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IRWA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STAIRWA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 message bases. The Message file (STAIRWAY.MSG) will be resta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rway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IRWAY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STAIRWAY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TAIRWAY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Rime (PCB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, Doors, Sysops) or FidoNet 1:133/410 or 6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