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running this program on a 3 node setup.. under pcb os/2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fine if you find a problem with this program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art  BBS 613-936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 613-932-9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30 days.. after which you must send in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eave the amount up to you..  This version is fully functiona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order payable to :  Randy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14 Mi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nwa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6H 4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\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doors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DO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Password   Sec Login SYS  SYS  Shell  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 ����� ���� ���� 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CKER                0   N    Y    N     N   C:\PCB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is the name of the batch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game delete the file hi_score.pac... simple eh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