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 i n d   F i e l 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4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Field, Copyright (c) 1994-7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Field is a stratagic type door game.  This door limi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600 seconds once it has begun if not registered.  Although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to operate on a multi-tasking environment, it has been t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so without any known problems.  This door will support up to 50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lso written to be able to use Com ports and IRQ's no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.  This door does NOT require any daily maintenance.  This do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written using Quick Basic and DoorFrame 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MF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 MF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           &lt;=-  (Number of seconds pe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MF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MF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Mine Field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en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Each player is limited to 1 Mine Field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game is limited to 6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: (757) 455-6757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www.primebasedoor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