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effective 12/1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NF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ness 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idea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implementation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Onliner Interface  version 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B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el Hill, NC 27514-1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98 @9968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151/223 FidoNet (and Door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test versions can always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gain Basement BBS (WCat) - Durham, NC - (919) 220-6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 to Mad Programm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FREQed from 1:151/223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ychotronic BBS (RA) - Durham, NC - (919) 286-7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'Req MAD 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s (in order of appea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ness 1.0                 -  init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otes &gt; Madness.exe     -  in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al info                 - 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Info and regisration    -  shareware and test driv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explanation            -  ignore this, just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of Fames               -  maintaining files this gam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 Talk                   - 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grade history              -  changes from version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Request               -  how to become a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nd Distribution    -  Where to find the latest tes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             -  people who aren't getting pai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dness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BBS systems include WWIV, WildCat, GAP, GT, DoorWay,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DorInfo.Def systems (EIS-PC, FoReM, OLEcom, QuickBBS, R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Access, TAG, and TP-Board), 2 A.M., Forum, ModuleX, Phoen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, Search Light, and Spitfire BBS, Telegard, Opus-CBCS 1.14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14.x.  Auntie BBS, and PCBoard 12.x are in need of B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.  Please read BBSNOTES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BBS notes  -&gt;  MADNESS.EXE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eneral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directly accesses the com port and uses ANSI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to update the user's screen.  This is the fastest and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BBS version.  It will run on all BBS systems that I've t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ersion does not check the player time, or get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rom the BBS.  Recommendend time allowed is from 25 to 30 min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installation check BBSINF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BBS Info -&gt; Regisration and Trial Run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ry before you buy.  Please limit your trial perio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ximum of two months.  This game will not self-destruc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n't send the mafia after you, but we are all in this toge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ration costs $15.  For that price you will get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ized version of the game featuring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BS info.  You will also recieve trial versions of al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Get to the point -&gt; The game explained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instruction are found by playing the game.  This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be explained in words.  There are 1500 spaces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bjective is to clear as man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 Hall of Fames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creates two Hall of Fame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BHOF.D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tains the Hall of Fame.  If you get tired of it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it and start over.  The Hall of Fame contains 24 entr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l-time high, last month's 3 best, and this month's top 2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OT a 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HOF.Txt (default - can be changed - see command line directive /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contains the all time high, last months three bes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top ten scores.  It is formatted for a on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  Excellent for bulletin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at's Not My Table  -  Tech Talk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accepts all responsibility for this programs imple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is not responsible for any damages caused by running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If you are attempting an installation, it is always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ST the program before opening it up to the public. 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witches are correct.  If you have any technical ques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, please send a SASE to the above address or contac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-Mail on the WWIV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nother system that this runs on/under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above, please include that in your regisration.  I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ooking for new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Special Thanks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Test Sites - the BB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gain Basement BBS (WCat) - Durham,NC - (919)220-60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orld BBS (WWIV) - Durham, NC - (919)220-6299 - WWIVnet 99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nis O'Dell and Mollie Moses - SysOps and Bowlers extrod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d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 Andrew J. Mead -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d Programmer - Brown &amp; Mead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B 1155 Chapel Hill, NC 27514-1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107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MADNESS.EXE  (Madness version 1.07 BBS unregister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INFO.DOC  (this docum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INFO.DOC  (BBS Onliner Interface 1.20 installation docum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NOTES.DOC (extra notes for different BBS system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 (game regis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MADINFO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