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MON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BBS, Telegard, TriBBS, Remote Access, Wildcat! 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to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game from scratch - you may save your LEMON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. Also, remember to save your LEMON.KE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] Copy the above files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] Erase everything in the current Lemon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] Copy the LEMON40.ZIP file to the current Lemon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] Unzip the LEMON4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] Copy the LEMON.CFG (or other .CFG's), SYSOP.CFG, and LEMO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the current Lemon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] Your now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