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ON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00     01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new LEMON.KEY fil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GAME DAYS until registerd. The user is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 LEMON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How many GAME D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How many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Lemonade using the command line LOCAL.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door locally using several different people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M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.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8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remote screen bug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under a LIVEC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n exponential bug associ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a small problem in the amoun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harge per glass of lemonade. It is 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kely that anybody can sell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monade if they charge more than 5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Cleaned up the code to stop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#6 (number being to large)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nly allow users to make 1000 glass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not allow them to charg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s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bulletin generation outsid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 file. This will give me some room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me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Maintenance release to show new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......... Minor BUG fix in the number of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supports WC 2.x and 3.x! Add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or. Make door stand al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for BRUN45 module. Now program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BASIC PDS v7.1. Added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(no external SETUP program need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maintenance routine and mo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unlocked com ports (Wildcat 3.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Door recompiled using new door routi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all facelift was done. Nic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2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Door recompiled using newer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......... Sorry, used the wrong bulletin routines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at your old score before your sco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ulletin. 05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......... Updated to newest door routines. Added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the main code via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......... Updated to the newest routines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drivers and the short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some BBS packages. The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a lot sharper!  11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Added support for COM1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! IM and PCB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ENTER prompt now waits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ssed,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ing routines, new bulletins,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number of glasses you can make to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so increased the price you ma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may now set local screen blank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 blanking and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Updated to DoorFrame v3.1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 support for fossil drivers. Add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on that will setup an 80x25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IP callers. Adjusted bulleti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must now beat their old sc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d in the TOP TEN (no more duplic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). A util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to listed the top ten most money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er records now contain total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money made for each user. 01-2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